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rzeugung eines TiFF-Files aus Pro/ENGINEER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In der config.pro muessen die folgenden Eintraege gemacht werden: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4457700" cy="325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Danach „Drucken“ im Pro/E Hauptfenster auswaehlen und auf den Button rechts oben druecken:</w:t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w:object w:dxaOrig="6224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.35pt;width:234pt;height:180.6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19143885" r:id="rId3"/>
        </w:objec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>Im sich dann öffnenden Menue den Drucker „TIFF“ auswaehlen: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 w:eastAsia="en-US"/>
        </w:rPr>
      </w:pPr>
      <w:r>
        <w:rPr>
          <w:sz w:val="16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2743200" cy="1859280"/>
            <wp:effectExtent l="0" t="0" r="0" b="0"/>
            <wp:wrapTight wrapText="bothSides">
              <wp:wrapPolygon edited="0">
                <wp:start x="-59" y="0"/>
                <wp:lineTo x="-59" y="21452"/>
                <wp:lineTo x="21599" y="21452"/>
                <wp:lineTo x="2159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34645</wp:posOffset>
            </wp:positionV>
            <wp:extent cx="1583055" cy="194310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de-DE"/>
        </w:rPr>
        <w:t>Dann Drucken in Datei auswaehlen, Verzeichnis und Dateinamen angeben: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FERTIG!!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4:53:00Z</dcterms:created>
  <dc:creator>kr1vget0</dc:creator>
  <dc:description/>
  <dc:language>en-US</dc:language>
  <cp:lastModifiedBy>kr1vget0</cp:lastModifiedBy>
  <dcterms:modified xsi:type="dcterms:W3CDTF">2002-11-11T15:14:00Z</dcterms:modified>
  <cp:revision>1</cp:revision>
  <dc:subject/>
  <dc:title>Erzeugung eines TiFF-Files aus Pro/ENGINEER</dc:title>
</cp:coreProperties>
</file>