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4" w:hanging="360"/>
        <w:rPr/>
      </w:pPr>
      <w:r>
        <w:rPr/>
        <w:drawing>
          <wp:inline distT="0" distB="0" distL="0" distR="0">
            <wp:extent cx="5803900" cy="9863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0" cy="986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7863840</wp:posOffset>
                </wp:positionV>
                <wp:extent cx="5120640" cy="1737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064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Die Moral von der Geschich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Freunde können manchmal nicht in der Lage sein, Dich hochzuziehe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A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Freunde kennen bestimmt einen Weg, Dich nicht fallen zu lassen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2pt;height:136.8pt;mso-wrap-distance-left:9.05pt;mso-wrap-distance-right:9.05pt;mso-wrap-distance-top:0pt;mso-wrap-distance-bottom:0pt;margin-top:619.2pt;mso-position-vertical-relative:text;margin-left: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Die Moral von der Geschicht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Freunde können manchmal nicht in der Lage sein, Dich hochzuziehen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A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Freunde kennen bestimmt einen Weg, Dich nicht fallen zu lassen</w:t>
                      </w:r>
                      <w:r>
                        <w:rPr>
                          <w:rFonts w:cs="Arial" w:ascii="Arial" w:hAnsi="Arial"/>
                        </w:rPr>
                        <w:t>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2:03:00Z</dcterms:created>
  <dc:creator>chengj</dc:creator>
  <dc:description/>
  <dc:language>en-US</dc:language>
  <cp:lastModifiedBy>Hoeger</cp:lastModifiedBy>
  <cp:lastPrinted>2003-09-17T14:43:00Z</cp:lastPrinted>
  <dcterms:modified xsi:type="dcterms:W3CDTF">2003-10-24T12:03:00Z</dcterms:modified>
  <cp:revision>2</cp:revision>
  <dc:subject/>
  <dc:title> </dc:title>
</cp:coreProperties>
</file>