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NurText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General</w:t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sing  the program KANAL2D you can reduce the number of verticees in a open 2d-Polyline, considering a optional tolerance (channel width – i.e. „Kanalbreite“). This is very useful, if there are scanned data which have to be “smoothed” for the following NC-operations. Furthermore there are options for automatically filleting the verticees in two modes:</w:t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1. Filleting (rounding) the polylines using the  FIT-option</w:t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2. Filleting (rounding) the polyline using a fixed radius for all verticees.)</w:t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NurText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Hints to install</w:t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Copy – for instance using the Windows-explorer – the program-parts  KANAL2D.LSP, KANAL2D.EXE and KANAL2D.DCL into the path of  AutoCAD, i.e. normally  into  ..\program\ACAD2000\  resp. ..\program\ACAD2002\  or into the path ..\SUPPORT\.</w:t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b/>
          <w:bCs/>
          <w:lang w:val="en-GB"/>
        </w:rPr>
        <w:t>Hints to try out the program</w:t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For testing open the example-drawing KANAL2D.DWG using the AutoCAD-program.</w:t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Load the LISP routine KANAL2D.LSP by typing</w:t>
      </w:r>
    </w:p>
    <w:p>
      <w:pPr>
        <w:pStyle w:val="Nur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(load "KANAL2D")</w:t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at the AutoCAD-command line.</w:t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(It seams to be useful to change to another layer or color before starting the program so that you better can see the resulting polyline.)</w:t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NurText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MS Mincho;ＭＳ 明朝" w:cs="Times New Roman" w:ascii="Times New Roman" w:hAnsi="Times New Roman"/>
          <w:lang w:val="en-GB"/>
        </w:rPr>
        <w:t xml:space="preserve">Start the program by typing </w:t>
      </w:r>
    </w:p>
    <w:p>
      <w:pPr>
        <w:pStyle w:val="Nur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KANAL2D</w:t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At the AutoCAD-command line.</w:t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 xml:space="preserve">Read the start-window and fill in the correct channel width (tolerance) and the fillet-mode. </w:t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Then click the OK-button.</w:t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Use the picking device 8mouse) to pick at the polyline to reduce.</w:t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In the  AutoCAD-path the ASCII-file xx.dat will be written; it consists of the coordinates of the polyline.</w:t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(if there is any other xx.dat, it will be overwritten – be carefully if you have other programs using the same file-name!)</w:t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The reducing program KANAL2D.EXE starts automatically. It produces the resulting ASCII-file yy.dat (if there is any other yy.dat, it will be overwritten – be carefully if you have other programs using the same file-name</w:t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This can take some seconds, depending on the number of vertices and the channel-width.</w:t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An alert-window will inform about finishing the calculation – please press ENTER.</w:t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  <w:t>The resulting polyline should be seen at the screen.</w:t>
      </w:r>
    </w:p>
    <w:p>
      <w:pPr>
        <w:pStyle w:val="NurText"/>
        <w:rPr>
          <w:rFonts w:ascii="Times New Roman" w:hAnsi="Times New Roman" w:eastAsia="MS Mincho;ＭＳ 明朝" w:cs="Times New Roman"/>
          <w:lang w:val="en-GB"/>
        </w:rPr>
      </w:pPr>
      <w:r>
        <w:rPr>
          <w:rFonts w:eastAsia="MS Mincho;ＭＳ 明朝" w:cs="Times New Roman" w:ascii="Times New Roman" w:hAnsi="Times New Roman"/>
          <w:lang w:val="en-GB"/>
        </w:rPr>
      </w:r>
    </w:p>
    <w:p>
      <w:pPr>
        <w:pStyle w:val="Nur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12:41:00Z</dcterms:created>
  <dc:creator>christian schulz</dc:creator>
  <dc:description/>
  <dc:language>en-US</dc:language>
  <cp:lastModifiedBy>christian schulz</cp:lastModifiedBy>
  <cp:lastPrinted>2002-05-26T18:24:00Z</cp:lastPrinted>
  <dcterms:modified xsi:type="dcterms:W3CDTF">2002-12-18T12:39:00Z</dcterms:modified>
  <cp:revision>5</cp:revision>
  <dc:subject/>
  <dc:title>Allgemeines</dc:title>
</cp:coreProperties>
</file>