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420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420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 den Weg über Flache Lasche mit Biegeradius gegangen. Innenradius „0“.</w:t>
      </w:r>
    </w:p>
    <w:p>
      <w:pPr>
        <w:pStyle w:val="Normal"/>
        <w:rPr/>
      </w:pPr>
      <w:r>
        <w:rPr/>
        <w:t>Musst aufpassen wo vor der Skizze die roten Pfeile hinzeigen, weil sonst kann dein Blech unsymmetrisch ausfallen.</w:t>
      </w:r>
    </w:p>
    <w:p>
      <w:pPr>
        <w:pStyle w:val="Normal"/>
        <w:rPr/>
      </w:pPr>
      <w:r>
        <w:rPr/>
        <w:t>Ansonsten mit eckiger Eckentlastung mit Blechdicke aufgebaut.</w:t>
      </w:r>
    </w:p>
    <w:p>
      <w:pPr>
        <w:pStyle w:val="Normal"/>
        <w:rPr/>
      </w:pPr>
      <w:r>
        <w:rPr/>
        <w:t>Du wirst aber immer das Problem haben, dass die Ecken aussen überschliffen werden müssen, oder überfeilt; weil wenn der Radius ganz bleiben soll in der Abwicklung, dann kannst es nicht mehr bi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g dir die Lasche 60° hoch, dann kannst die lichte Weite zwischen jeweils 2 gekanteten Blechen messen; dann die weiteren 2 Bleche anpassen. Aufbau muss hierzu halt symmetrisch sein, von der Lasche her. Als Referenzen kannst die Biegekanten anwählen, und die erzeugte Biegeebene im Schni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ß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7:17:00Z</dcterms:created>
  <dc:creator/>
  <dc:description/>
  <dc:language>en-US</dc:language>
  <cp:lastModifiedBy>Effenberger W. H.</cp:lastModifiedBy>
  <dcterms:modified xsi:type="dcterms:W3CDTF">2007-04-25T17:28:00Z</dcterms:modified>
  <cp:revision>2</cp:revision>
  <dc:subject/>
  <dc:title> </dc:title>
</cp:coreProperties>
</file>