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ertig, kann „abgeholt“ werden, von wem auch im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449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n mir nur nicht sicher, ob die turmartigen „cuts“ im „Aufsatz“ nicht irgendeine Führung</w:t>
      </w:r>
    </w:p>
    <w:p>
      <w:pPr>
        <w:pStyle w:val="Normal"/>
        <w:rPr/>
      </w:pPr>
      <w:r>
        <w:rPr/>
        <w:t>Für diesen darstellen soll??. Messtechnisch handelt es sich nicht um ein Gewinde.</w:t>
      </w:r>
    </w:p>
    <w:p>
      <w:pPr>
        <w:pStyle w:val="Normal"/>
        <w:rPr/>
      </w:pPr>
      <w:r>
        <w:rPr/>
        <w:t>PS: Der, der dieses Teil ins Netz gestellt hatte, verwendete =&gt; METER, Kilogramm, Sekunde! =&gt; Iss noch ein bisserl groß, das Teil........ (ggf. skalieren, nach Abholung) *grins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ue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22:41:00Z</dcterms:created>
  <dc:creator>neuer</dc:creator>
  <dc:description/>
  <dc:language>en-US</dc:language>
  <cp:lastModifiedBy>Effenberger W. H.</cp:lastModifiedBy>
  <dcterms:modified xsi:type="dcterms:W3CDTF">2006-01-31T23:19:00Z</dcterms:modified>
  <cp:revision>3</cp:revision>
  <dc:subject/>
  <dc:title>Fertig, kann „abgeholt“ werden, von wem auch immer</dc:title>
</cp:coreProperties>
</file>