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toaxi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toaxis erzeugt automatisch Achsen durch alle zylindrischen Flächen. Die Achsen werden zudem nach Durchmesser gruppiert. Flächen, wie z.B. von Verrundungen werden nicht referenzie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toaxis ist eine Freeware von PTC, d.h. diese Toolkit Applikation unterliegt nicht der Wart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stallatio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autoaxis.zip vorzugsweise im Pro/E Startverzeichnis auspacken:</w:t>
        <w:br/>
        <w:br/>
      </w:r>
      <w:r>
        <w:rPr/>
        <w:object w:dxaOrig="6601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05pt;height:69.75pt" filled="f" o:ole="">
            <v:imagedata r:id="rId3" o:title=""/>
          </v:shape>
          <o:OLEObject Type="Embed" ProgID="" ShapeID="ole_rId2" DrawAspect="Content" ObjectID="_1591100469" r:id="rId2"/>
        </w:object>
      </w:r>
      <w:r>
        <w:rPr>
          <w:lang w:val="de-DE"/>
        </w:rPr>
        <w:br/>
        <w:br/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config_bsp enthält die notwendige config.pro Einstellung, damit Pro/E das prodev.dat File findet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In der prodev.dat Datei wird der Pfad zur Applikation angegeben. Diese müssen eventuell angepasst werden, z.B. wenn das Dir „autoaxis“ woanders hinkopiert wird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Pro/E im oben gezeigten Verzeichnis star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nwendung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il importieren -&gt; keine Achsen im Bautei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object w:dxaOrig="5521" w:dyaOrig="5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3pt;height:224.6pt" filled="f" o:ole="">
            <v:imagedata r:id="rId5" o:title=""/>
          </v:shape>
          <o:OLEObject Type="Embed" ProgID="" ShapeID="ole_rId4" DrawAspect="Content" ObjectID="_1277831118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  <w:t>Autoaxis unter Applikationen starte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object w:dxaOrig="524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45pt;height:87pt" filled="f" o:ole="">
            <v:imagedata r:id="rId7" o:title=""/>
          </v:shape>
          <o:OLEObject Type="Embed" ProgID="" ShapeID="ole_rId6" DrawAspect="Content" ObjectID="_1734191430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s werden automatisch Achsen erzeugt und gruppier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object w:dxaOrig="11641" w:dyaOrig="8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45pt;height:335.3pt" filled="f" o:ole="">
            <v:imagedata r:id="rId9" o:title=""/>
          </v:shape>
          <o:OLEObject Type="Embed" ProgID="" ShapeID="ole_rId8" DrawAspect="Content" ObjectID="_11276854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f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at Fretz</w:t>
        <w:br/>
        <w:t xml:space="preserve">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de-D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5:17:00Z</dcterms:created>
  <dc:creator>bfretz</dc:creator>
  <dc:description/>
  <dc:language>en-US</dc:language>
  <cp:lastModifiedBy>bfretz</cp:lastModifiedBy>
  <dcterms:modified xsi:type="dcterms:W3CDTF">2004-06-21T15:30:00Z</dcterms:modified>
  <cp:revision>4</cp:revision>
  <dc:subject/>
  <dc:title/>
</cp:coreProperties>
</file>