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formierbares Teil erstelle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594735" cy="1593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Sketch und T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7035" cy="2971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Def Teil d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88995" cy="26231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88995" cy="26231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 xml:space="preserve">alle Features wählen </w:t>
      </w:r>
      <w:r>
        <w:rPr>
          <w:b/>
          <w:color w:val="FF0000"/>
          <w:sz w:val="24"/>
          <w:szCs w:val="24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88995" cy="26231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88995" cy="26231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9190" cy="31724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Beenden/Schlich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formierbares Teil in BG einbauen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9645" cy="24999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knüpfung (Positionierung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r Vorga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5100" cy="533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erknüpfung (M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ächen auswählen und mit Anwenden bestät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a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120015</wp:posOffset>
            </wp:positionV>
            <wp:extent cx="2247900" cy="37528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2714625" cy="504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ab/>
        <w:t xml:space="preserve">Mitte (Cente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Anwenden bestätig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Hinweis: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&gt;&gt; Probleme mit der Positionierung, Teile werden </w:t>
      </w:r>
    </w:p>
    <w:p>
      <w:pPr>
        <w:pStyle w:val="Normal"/>
        <w:rPr>
          <w:color w:val="FF0000"/>
        </w:rPr>
      </w:pPr>
      <w:r>
        <w:rPr>
          <w:color w:val="FF0000"/>
        </w:rPr>
        <w:t>verdreht Importier !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&gt;&gt; Wird zum Beispiel Mitte + Abstand gewählt und </w:t>
      </w:r>
    </w:p>
    <w:p>
      <w:pPr>
        <w:pStyle w:val="Normal"/>
        <w:rPr/>
      </w:pPr>
      <w:r>
        <w:rPr>
          <w:color w:val="FF0000"/>
        </w:rPr>
        <w:t xml:space="preserve">bestätigt werden die Teile nach Eingabe der Länge 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170940</wp:posOffset>
                </wp:positionV>
                <wp:extent cx="2057400" cy="914400"/>
                <wp:effectExtent l="9525" t="1016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92.2pt;width:161.95pt;height:7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color w:val="FF0000"/>
        </w:rPr>
        <w:t>verdreht importiert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der Positionierung länge ang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9750" cy="17513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37947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16"/>
        <w:szCs w:val="16"/>
        <w:lang w:val="de-CH"/>
      </w:rPr>
      <w:t>mäd mäx</w:t>
    </w:r>
    <w:r>
      <w:rPr>
        <w:i/>
        <w:sz w:val="16"/>
        <w:szCs w:val="16"/>
        <w:lang w:val="de-CH"/>
      </w:rPr>
      <w:tab/>
      <w:t>Version 2</w:t>
      <w:tab/>
      <w:t>28.05.200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07:00Z</dcterms:created>
  <dc:creator>mäd mäx</dc:creator>
  <dc:description>Sketch und Tube</dc:description>
  <cp:keywords/>
  <dc:language>en-US</dc:language>
  <cp:lastModifiedBy>Michael Fliegauf</cp:lastModifiedBy>
  <dcterms:modified xsi:type="dcterms:W3CDTF">2008-05-27T11:18:00Z</dcterms:modified>
  <cp:revision>18</cp:revision>
  <dc:subject/>
  <dc:title>Defomierbarer Schlauch  </dc:title>
</cp:coreProperties>
</file>