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  <w:t>Borrowing von NX Lizenzen</w:t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rPr/>
      </w:pPr>
      <w:r>
        <w:rPr>
          <w:lang w:val="de-CH"/>
        </w:rPr>
        <w:t>Ab NX 4  können Lizenzen vom Server ausgecheckt werden, um diese dann lokal laufen zu lassen.</w:t>
      </w:r>
    </w:p>
    <w:p>
      <w:pPr>
        <w:pStyle w:val="Normal"/>
        <w:rPr/>
      </w:pPr>
      <w:r>
        <w:rPr>
          <w:lang w:val="de-CH"/>
        </w:rPr>
        <w:t>Das „Borrowing“  kann für max. 3 Monate geschehen, nach Ablauf dieser Zeit wird die Lizenz automatisch wider eingecheckt. Wenn gewünscht: kann von Hand die Lizenz jederzeit zurück geschrieben werden. Um die Lizenz auszuchecken muss die Station am Netz (mit Server verbunden) sein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numPr>
          <w:ilvl w:val="0"/>
          <w:numId w:val="1"/>
        </w:numPr>
        <w:rPr>
          <w:lang w:val="de-CH"/>
        </w:rPr>
      </w:pPr>
      <w:r>
        <w:rPr>
          <w:lang w:val="de-CH"/>
        </w:rPr>
        <w:t>NX Lizenzoptionen öffnen</w:t>
      </w:r>
    </w:p>
    <w:p>
      <w:pPr>
        <w:pStyle w:val="Normal"/>
        <w:numPr>
          <w:ilvl w:val="0"/>
          <w:numId w:val="1"/>
        </w:numPr>
        <w:rPr>
          <w:lang w:val="de-CH"/>
        </w:rPr>
      </w:pPr>
      <w:r>
        <w:rPr>
          <w:lang w:val="de-CH"/>
        </w:rPr>
        <w:t>Borrowing wählen</w:t>
      </w:r>
    </w:p>
    <w:p>
      <w:pPr>
        <w:pStyle w:val="Normal"/>
        <w:numPr>
          <w:ilvl w:val="0"/>
          <w:numId w:val="1"/>
        </w:numPr>
        <w:rPr/>
      </w:pPr>
      <w:r>
        <w:rPr>
          <w:lang w:val="de-CH"/>
        </w:rPr>
        <w:t>Rückgabedatum wählen (min. 1day, max. 90 day)</w:t>
      </w:r>
    </w:p>
    <w:p>
      <w:pPr>
        <w:pStyle w:val="Normal"/>
        <w:numPr>
          <w:ilvl w:val="0"/>
          <w:numId w:val="1"/>
        </w:numPr>
        <w:rPr>
          <w:lang w:val="de-CH"/>
        </w:rPr>
      </w:pPr>
      <w:r>
        <w:rPr>
          <w:lang w:val="de-CH"/>
        </w:rPr>
        <w:t>Lizenz wählen</w:t>
      </w:r>
    </w:p>
    <w:p>
      <w:pPr>
        <w:pStyle w:val="Normal"/>
        <w:numPr>
          <w:ilvl w:val="0"/>
          <w:numId w:val="1"/>
        </w:numPr>
        <w:rPr>
          <w:lang w:val="de-CH"/>
        </w:rPr>
      </w:pPr>
      <w:r>
        <w:rPr>
          <w:lang w:val="de-CH"/>
        </w:rPr>
        <w:t>Mit dem Schalter „Borrow License“ abschliessen.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 w:eastAsia="en-US"/>
        </w:rPr>
      </w:pPr>
      <w:r>
        <w:rPr>
          <w:lang w:val="de-CH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-13970</wp:posOffset>
            </wp:positionV>
            <wp:extent cx="232410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30" t="64879" r="49489" b="20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09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 w:eastAsia="en-US"/>
        </w:rPr>
      </w:pPr>
      <w:r>
        <w:rPr>
          <w:lang w:val="de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79070</wp:posOffset>
                </wp:positionV>
                <wp:extent cx="3459480" cy="4025265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9600" cy="4025160"/>
                          <a:chOff x="0" y="0"/>
                          <a:chExt cx="3459600" cy="402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59600" cy="40251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8000" y="254520"/>
                            <a:ext cx="9478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565200"/>
                            <a:ext cx="14482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51840"/>
                            <a:ext cx="3026520" cy="223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3339000"/>
                            <a:ext cx="94788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4.1pt;width:272.4pt;height:316.95pt" coordorigin="351,282" coordsize="5448,6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51;top:282;width:5447;height:6338;mso-wrap-style:none;v-text-anchor:middle" type="_x0000_t75">
                  <v:imagedata r:id="rId4" o:detectmouseclick="t"/>
                  <v:stroke color="black" weight="19080" joinstyle="miter" endcap="flat"/>
                  <w10:wrap type="none"/>
                </v:shape>
                <v:rect id="shape_0" stroked="t" o:allowincell="f" style="position:absolute;left:1513;top:683;width:1492;height:396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2685;top:1172;width:2280;height:396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716;top:1781;width:4765;height:351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rect id="shape_0" stroked="t" o:allowincell="f" style="position:absolute;left:4013;top:5540;width:1492;height:396;mso-wrap-style:none;v-text-anchor:middle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er Rechner kann jetzt von Netz genommen werden und mit UG müsste gearbeitet werden können. 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Auf dem Server kann die Datei *Borrow.xxx* gelöscht wrden die beim Borrowing erzeugt wird, die Ausgecheckte Lizenz/en sind danach wieder vollumfänglich verfügbar !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uf dem Lizenzsever wird die Datei:</w:t>
      </w:r>
    </w:p>
    <w:p>
      <w:pPr>
        <w:pStyle w:val="Normal"/>
        <w:rPr>
          <w:rFonts w:cs="Arial"/>
        </w:rPr>
      </w:pPr>
      <w:r>
        <w:rPr>
          <w:rFonts w:cs="Arial"/>
          <w:lang w:val="en-GB"/>
        </w:rPr>
        <w:t>“</w:t>
      </w:r>
      <w:r>
        <w:rPr>
          <w:rFonts w:cs="Arial"/>
          <w:lang w:val="en-GB"/>
        </w:rPr>
        <w:t xml:space="preserve">C:\Documents and Settings\All Users\Application Data\Macrovision\FLEXlm\~borrow....” </w:t>
      </w:r>
      <w:r>
        <w:rPr>
          <w:rFonts w:cs="Arial"/>
        </w:rPr>
        <w:t>angelegt. Darin werden ausgeborgte Lizenzen vermerk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Borow Datei Löschen dadurch wird beim Start des Servers wieder alle Licenzen erneuert und die Ausgelehnten sind wieder verfügbar 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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30:00Z</dcterms:created>
  <dc:creator>mäd mäx</dc:creator>
  <dc:description/>
  <cp:keywords/>
  <dc:language>en-US</dc:language>
  <cp:lastModifiedBy>Michael Fliegauf</cp:lastModifiedBy>
  <dcterms:modified xsi:type="dcterms:W3CDTF">2008-06-30T06:46:00Z</dcterms:modified>
  <cp:revision>3</cp:revision>
  <dc:subject/>
  <dc:title>Borrowing von NX Lizenzen</dc:title>
</cp:coreProperties>
</file>