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459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59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4593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59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4593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59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81650" cy="1638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dem versuch heute die Datei zu öffnen kam heute noch diese felermeldung.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8:44:00Z</dcterms:created>
  <dc:creator>Volker Schellbach</dc:creator>
  <dc:description/>
  <dc:language>en-US</dc:language>
  <cp:lastModifiedBy>Volker Schellbach</cp:lastModifiedBy>
  <dcterms:modified xsi:type="dcterms:W3CDTF">2006-04-10T08:51:00Z</dcterms:modified>
  <cp:revision>1</cp:revision>
  <dc:subject/>
  <dc:title> </dc:title>
</cp:coreProperties>
</file>