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Matrizenberechnu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 Elastisches Gesamtpotential bestimmen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3020</wp:posOffset>
                </wp:positionV>
                <wp:extent cx="1943100" cy="10287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28880"/>
                          <a:chOff x="0" y="0"/>
                          <a:chExt cx="1943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6pt;width:153pt;height:81pt" coordorigin="2700,52" coordsize="3060,1620">
                <v:rect id="shape_0" fillcolor="white" stroked="t" o:allowincell="f" style="position:absolute;left:2700;top:52;width:19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2" to="5219,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772" to="5219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52" to="2700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952" to="4681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32" to="4679,11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1,52" to="5041,77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1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</w:rPr>
        <w:t>Scheibe:</w:t>
        <w:tab/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t>Dicke: 2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Lastvektor bestimm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4572000" cy="1485900"/>
                <wp:effectExtent l="8255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86080"/>
                          <a:chOff x="0" y="0"/>
                          <a:chExt cx="4572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45720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45720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434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3400" y="0"/>
                                    <a:ext cx="22860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288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348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3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0 Ncm^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000 N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25pt;width:360pt;height:117pt" coordorigin="-180,165" coordsize="7200,2340">
                <v:group id="shape_0" style="position:absolute;left:-180;top:705;width:7200;height:1080">
                  <v:group id="shape_0" style="position:absolute;left:-180;top:705;width:7200;height:1080">
                    <v:group id="shape_0" style="position:absolute;left:-180;top:1425;width:7200;height:360">
                      <v:group id="shape_0" style="position:absolute;left:-180;top:1425;width:7200;height:360">
                        <v:line id="shape_0" from="0,1425" to="6839,14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-180;top:1425;width:35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660;top:1425;width:35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1440,1425" to="1440,1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1425" to="3060,1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425" to="4320,1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1425" to="5580,1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440,705" to="1440,14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705" to="306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40,705" to="324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705" to="342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0,705" to="360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80,705" to="378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60,705" to="396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40,705" to="414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20,705" to="4320,14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400,1245" to="5759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245" to="5760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785" to="5759,17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0;top:16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0 Ncm^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9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000 N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Hinweis:</w:t>
      </w:r>
      <w:r>
        <w:rPr>
          <w:rFonts w:cs="Arial" w:ascii="Arial" w:hAnsi="Arial"/>
        </w:rPr>
        <w:t xml:space="preserve"> 5 Ele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Elastisches Gesamtpotential angeben…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chreibung der einzelnen Variab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Prinzip vom Minimum des Gesamtpotentials…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Bestimmung der Jacobi-Determinante / Jacobi-Matrix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ordinatenangabe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BV – Klausur   SS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17:00Z</dcterms:created>
  <dc:creator>mreis</dc:creator>
  <dc:description/>
  <cp:keywords/>
  <dc:language>en-US</dc:language>
  <cp:lastModifiedBy>mreis</cp:lastModifiedBy>
  <dcterms:modified xsi:type="dcterms:W3CDTF">2006-09-29T06:17:00Z</dcterms:modified>
  <cp:revision>2</cp:revision>
  <dc:subject/>
  <dc:title>1</dc:title>
</cp:coreProperties>
</file>