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5400" cy="270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732" t="43918" r="37677" b="4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00:00Z</dcterms:created>
  <dc:creator>heiko kessel</dc:creator>
  <dc:description/>
  <dc:language>en-US</dc:language>
  <cp:lastModifiedBy>Ein Mitarbeiter von</cp:lastModifiedBy>
  <cp:lastPrinted>2005-12-13T14:48:00Z</cp:lastPrinted>
  <dcterms:modified xsi:type="dcterms:W3CDTF">2005-12-14T06:00:00Z</dcterms:modified>
  <cp:revision>2</cp:revision>
  <dc:subject/>
  <dc:title> </dc:title>
</cp:coreProperties>
</file>