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14300</wp:posOffset>
            </wp:positionV>
            <wp:extent cx="8607425" cy="5436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622" t="19998" r="4634" b="1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7425" cy="543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48:00Z</dcterms:created>
  <dc:creator>praktikant_konst</dc:creator>
  <dc:description/>
  <dc:language>en-US</dc:language>
  <cp:lastModifiedBy>praktikant_konst</cp:lastModifiedBy>
  <dcterms:modified xsi:type="dcterms:W3CDTF">2007-06-21T11:48:00Z</dcterms:modified>
  <cp:revision>2</cp:revision>
  <dc:subject/>
  <dc:title/>
</cp:coreProperties>
</file>