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286000</wp:posOffset>
            </wp:positionV>
            <wp:extent cx="8801100" cy="1913255"/>
            <wp:effectExtent l="0" t="0" r="0" b="0"/>
            <wp:wrapTight wrapText="bothSides">
              <wp:wrapPolygon edited="0">
                <wp:start x="12210" y="11191"/>
                <wp:lineTo x="12210" y="10138"/>
                <wp:lineTo x="9355" y="10138"/>
                <wp:lineTo x="9355" y="11191"/>
                <wp:lineTo x="12210" y="1119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169" t="40405" r="16169" b="41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50:00Z</dcterms:created>
  <dc:creator>Dornhöfer</dc:creator>
  <dc:description/>
  <cp:keywords/>
  <dc:language>en-US</dc:language>
  <cp:lastModifiedBy>Dornhöfer</cp:lastModifiedBy>
  <dcterms:modified xsi:type="dcterms:W3CDTF">2005-11-11T10:51:00Z</dcterms:modified>
  <cp:revision>1</cp:revision>
  <dc:subject/>
  <dc:title/>
</cp:coreProperties>
</file>