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rbeinstellung von Lin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Tools-Optionen-Drafting-Verwaltung</w:t>
        <w:br/>
        <w:t>“Erzeugung generativer Darstellung sperren“ haken raus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Tools-Standards-</w:t>
      </w:r>
    </w:p>
    <w:p>
      <w:pPr>
        <w:pStyle w:val="Normal"/>
        <w:rPr/>
      </w:pPr>
      <w:r>
        <w:rPr/>
        <w:t xml:space="preserve">Kategorie: generativeparameters </w:t>
      </w:r>
    </w:p>
    <w:p>
      <w:pPr>
        <w:pStyle w:val="Normal"/>
        <w:rPr/>
      </w:pPr>
      <w:r>
        <w:rPr/>
        <w:t>Datei: DefaultgenerativeStyle.xml einst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: (siehe Bilder) Farben einstellen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7705</wp:posOffset>
            </wp:positionH>
            <wp:positionV relativeFrom="paragraph">
              <wp:posOffset>10795</wp:posOffset>
            </wp:positionV>
            <wp:extent cx="2514600" cy="330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30" t="14737" r="38568" b="8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93357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06" t="13320" r="48489" b="9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 Generate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7315</wp:posOffset>
            </wp:positionV>
            <wp:extent cx="2286000" cy="3314700"/>
            <wp:effectExtent l="0" t="0" r="0" b="0"/>
            <wp:wrapTight wrapText="bothSides">
              <wp:wrapPolygon edited="0">
                <wp:start x="6795" y="14643"/>
                <wp:lineTo x="6795" y="10469"/>
                <wp:lineTo x="5349" y="10469"/>
                <wp:lineTo x="5349" y="14643"/>
                <wp:lineTo x="6795" y="1464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30" t="13225" r="42539" b="10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HiddenLines auf „Yes“ stellen, damit die verdeckten Körperkanten bei einer Zeichnugsableitung mit angezeigt werden.</w:t>
      </w:r>
    </w:p>
    <w:p>
      <w:pPr>
        <w:pStyle w:val="Normal"/>
        <w:rPr/>
      </w:pPr>
      <w:r>
        <w:rPr/>
        <w:t>Mit allen anderen Linien genauso verfahr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27:00Z</dcterms:created>
  <dc:creator>peter</dc:creator>
  <dc:description/>
  <dc:language>en-US</dc:language>
  <cp:lastModifiedBy>peter</cp:lastModifiedBy>
  <dcterms:modified xsi:type="dcterms:W3CDTF">2004-04-08T07:31:00Z</dcterms:modified>
  <cp:revision>3</cp:revision>
  <dc:subject/>
  <dc:title>Farbeinstellung von Linien:</dc:title>
</cp:coreProperties>
</file>