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070" cy="362331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eceditor  Katalog , unten rechts auf auf den Butten wo die drei Rohr sind draufklicken. Das Schaltet auf die Einzelteile u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40423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402965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nn Filtern nach dem gewünschten Teilen ( hier im Beispiel Rohr DIN EN 10216-2 und oben Exportieren in Exc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070" cy="3486150"/>
            <wp:effectExtent l="0" t="0" r="0" b="0"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Expporteinstellungen export des aktuellen katalogfilters auswählen und mittels Durchsuchen Ablageort angeben.</w:t>
      </w:r>
    </w:p>
    <w:p>
      <w:pPr>
        <w:pStyle w:val="Normal"/>
        <w:rPr/>
      </w:pPr>
      <w:r>
        <w:rPr/>
        <w:t>Der Export kann als XLS oder als XLSX erfolgen. Dann kann die entsprechende Exeldatei geöffnet werden. Unter Überprüfen Blattschutz aufheben  und Langtexte (Familie und oder Größe), Material , Hersteller ändern und dann Speichern.</w:t>
      </w:r>
    </w:p>
    <w:p>
      <w:pPr>
        <w:pStyle w:val="Normal"/>
        <w:rPr/>
      </w:pPr>
      <w:r>
        <w:rPr/>
        <w:t>Im Speceditor auf  Katalog-Editor gehen und  Importieren aus Exc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310255"/>
            <wp:effectExtent l="0" t="0" r="0" b="0"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 aufgehenden Fenster Links unten den Haken Nur Teile mit Änderungen anklicken.</w:t>
      </w:r>
    </w:p>
    <w:p>
      <w:pPr>
        <w:pStyle w:val="Normal"/>
        <w:rPr/>
      </w:pPr>
      <w:r>
        <w:rPr/>
        <w:t>Die gelben Stellen sind die Änderungen. Oben die Tabelle mit den Grünen Häkchen übernimmt alle Änderungen .</w:t>
      </w:r>
    </w:p>
    <w:p>
      <w:pPr>
        <w:pStyle w:val="Normal"/>
        <w:rPr/>
      </w:pPr>
      <w:r>
        <w:rPr/>
        <w:t>Anwenden drücken und OK.</w:t>
      </w:r>
    </w:p>
    <w:p>
      <w:pPr>
        <w:pStyle w:val="Normal"/>
        <w:rPr/>
      </w:pPr>
      <w:r>
        <w:rPr/>
        <w:t>Dann im Katalog speichern und das entsprechente Teil ist Geände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113405"/>
            <wp:effectExtent l="0" t="0" r="0" b="0"/>
            <wp:docPr id="6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elbe Funktioniert auch mit einer Rohrklas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ur bei den Exporteinstellungen  auf Vollständiger Export der Rohrklassendaten ge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9:00Z</dcterms:created>
  <dc:creator>Hr. Rasenberger</dc:creator>
  <dc:description/>
  <dc:language>en-US</dc:language>
  <cp:lastModifiedBy>Hr. Rasenberger</cp:lastModifiedBy>
  <dcterms:modified xsi:type="dcterms:W3CDTF">2015-02-19T12:39:00Z</dcterms:modified>
  <cp:revision>1</cp:revision>
  <dc:subject/>
  <dc:title/>
</cp:coreProperties>
</file>