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6" w:leader="none"/>
        </w:tabs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7" w:leader="none"/>
        </w:tabs>
        <w:rPr/>
      </w:pPr>
      <w:r>
        <w:rPr/>
        <w:tab/>
      </w:r>
      <w:r>
        <w:rPr/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 B5 - Norm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eSans B5 - Normal" w:hAnsi="TheSans B5 - Normal" w:eastAsia="Times New Roman" w:cs="TheSans B5 - Norm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9:01:00Z</dcterms:created>
  <dc:creator>Manfred Ziebold</dc:creator>
  <dc:description/>
  <dc:language>en-US</dc:language>
  <cp:lastModifiedBy/>
  <cp:revision>1</cp:revision>
  <dc:subject/>
  <dc:title/>
</cp:coreProperties>
</file>