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nf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cht in einem Sheet alle Oberflächensymbolde und schreibt diese oberhalb des Schriftfeldes in eine Kl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direkt vor der Klammer stehendes Oberflächenzeichen wird bei weiteren Makrostarts nicht beach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Änderungswünsche die wir selbst haben: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kannte Fehl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egen eines Bugs in der SolidEdge-V12-API wird das Unbearbeitet-Oberflächensymbol, wenn es links an einer senkrechten Linie platziert war , immer am Nullpunkt der Zeichnung eingefügt, und kann anschließend nicht mehr per Makro verschoben werden. Die Zuordnung der Gruppe funktioniert. In V14 ist das Problem wieder behobe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nstig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ollten am Programm Verbesserungen, Ergänzungen usw. vorgenommen werden, lasst uns bitte auch davon profitieren und schickt den neuen Quellcode (am besten die veränderten Stellen deutlich kennzeichnen) an mich </w:t>
      </w:r>
      <w:hyperlink r:id="rId2">
        <w:r>
          <w:rPr>
            <w:rStyle w:val="InternetLink"/>
          </w:rPr>
          <w:t>J.Niesner@reinhause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ürgen Niesner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Niesner@reinhause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7:10:00Z</dcterms:created>
  <dc:creator>Niesner</dc:creator>
  <dc:description/>
  <dc:language>en-US</dc:language>
  <cp:lastModifiedBy>Niesner</cp:lastModifiedBy>
  <dcterms:modified xsi:type="dcterms:W3CDTF">2003-07-09T07:40:00Z</dcterms:modified>
  <cp:revision>4</cp:revision>
  <dc:subject/>
  <dc:title/>
</cp:coreProperties>
</file>