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7" w:type="dxa"/>
        <w:jc w:val="left"/>
        <w:tblInd w:w="-36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139"/>
        <w:gridCol w:w="2828"/>
      </w:tblGrid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A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2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3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bendklei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ummel Fumm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bfallsack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ülle Hü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bkürzu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hre spa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bnehm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sse las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bwaschwasser, im ... etwas such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üle wü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cker mit Mist düng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eiße schmeiß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irba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alle Ba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kroba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lenke verre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kte X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ysteriöse lö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btraum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öse dö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 sma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iment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öhne löhne/Alete Kne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kohol-Kontroll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lle Fa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kohol-Werbu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ufe kau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koholiker, Standpauke für einen...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üffel Rüff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koholiker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iköre G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koholismu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ufe sau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lergiker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iese Lie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tenheim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de Hald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terspräsiden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ufti Mufti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mt/Rathau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empel Temp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müsier-Kneip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eppe Neppe/Finte Pin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archis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gale Eg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denkenverkauf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eppe nep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geber, reich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nunze strun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gel-Köd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de Mad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gel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de bade/Barsche verarsch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gelsche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ische Wisch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gina Pectori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rze schmer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gst vor dem ersten Ma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mmel Bammel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ti-Baby-Pill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nder verhind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ti-Castor-Demo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ahle Krawa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tibiotikum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zille ki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pfelbaumstamm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oste Pfos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quaplani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eife Rei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rab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rawane Man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rbeitshan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iele Swie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rbeitslosengeld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ttel Zettel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rbeitslos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ne Lo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rchitekt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ue Frau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schenbech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ppe snip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ssistent beim Duel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inge bringe/Pistole ho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sterix + Obelix, Lieblingsbeschäftigung von...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utzle brutz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strologi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erne ler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stronautennahru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sa Wasa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fbau-Diät für Kind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werge stär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ffahrunfal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umse bum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fstand der Gladiator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ndale Randa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fwach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öse lö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skunft, Fräulein von der..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öre G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snüchterungszell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afe sla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spuff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ase verbla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stern essen geh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lürfe dür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sverkauf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nge Slan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to des Pfarrer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arre Kar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to steht in Garag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rre packe in Bara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to, Dreiliter-...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lanke Ta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to, ein fernöstliches überhol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zda platzda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to, im ... schlaf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ste nis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toausstellu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rre star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tofriedho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rre verschar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topann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ge Pl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toreif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öte tö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towaschanlag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sse Gas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zubi in Karosserie-Werkstat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engel Bengel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B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4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5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bypho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öre h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bysitti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lage ertr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ch, Dirk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onne Ton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ckof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more Roh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demeis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wimme trimm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den-Bad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eise Schnei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dender Indian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omansche plansch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fö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udente Ren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llet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ehe steh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nkkauffrau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ete Gre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nkraub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ne Kohle Kohle ho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nkrot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öte flö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rceeper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ixe Nix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rock, blühende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ühe blüh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rtschneid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urre zur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uch, voll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rte Swar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uchnabel-Pierci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nze stan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uchtanz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nze dan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yerischer Ureinwohn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ödel Död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gleiter des Urmenschen, treu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öhle Tö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ich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ünde verkünd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in brechen, beim Fußballspiel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cke kni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infraktu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xe knack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lgier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ame Da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lästigung am Telefo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bszöne Tö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stechungsgeld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miere Li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steck-Kast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abel Stap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stellung aufgeb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inke wi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t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ke fla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ttgeflüs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ke flake Gesna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ttl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öte vonnö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ttnäss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sse pis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lle Schna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mme stem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itze Spi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H auszie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Öse lö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bliothek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se Tre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en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umme brum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ene, blöd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umme Summ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enenstock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ohne wo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opfe Trop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er trink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mpe pum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erfah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üffel Müffel/Trinke sti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erflaschen-Verschluß/Kronkork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opfe Tropfe Stop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ertisch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änke Bä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kini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appe Lap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ldzeitu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miere Papie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illiglöhn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male bezah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litz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elle He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litzlich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elle grelle He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lume, verblüh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elke Nel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lumen gieß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nke ta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lumen-Vas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ose Do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lä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ase bla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ob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utsche Kutsch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ohlen, Die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ue verhau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ohnenstang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lanke Ra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ordel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ude Bud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orstentier, pilzsuchende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üffel schnüff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oxkampf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lle verde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oygroup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öhne Gestö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and in Kokosplantag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lme qual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athuh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enne Hen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autschau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lucke gu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emsspu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ife Strei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ett, gehobelte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lanke Pla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iefmark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oste Kos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ill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se Gla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ot, das immer auf bestrichene Seite fäll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ma Drama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uthenne, besoffen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ucke Glu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u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mök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uch, holländische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äse le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uchhändler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möker verhök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uckingham-Palas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one Throne wo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undestagswahl, nächs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Quale-Wa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undeswehr, Mittagessen bei der..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kerlake Gesma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usen-Grapsch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lle kra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uster, Dolly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alle Ba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ärenjag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tze he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örsenkrac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Öre st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öser Wol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iße beiß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C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6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7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ampi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ause hau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annabi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äume Bäu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astor-Behäl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ahle Sch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D brenn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ate bra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he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ip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hef-Sekretär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ipse Tipp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hemik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oleküle wü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hristbaum aufstell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ichte rich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hristbaumkuge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lase bla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hristo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racke verpa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low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xe Max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ocktails mix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ickse mix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ornflake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ocke Flo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rash-Tes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öhre zerst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D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8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9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amensprin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nne ren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as war wohl nicht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äse gwä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atei speicher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ste im Kas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auerwell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öne Fö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elph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male W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emonstrant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mpöre Göre/Störe G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esigner-Klei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olle Wo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eutscher, angetrunkener, auf Mallorca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chel Michel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iamant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ine Stei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ieb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or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iebstah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ohle sto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ion, Celin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ule Eule/Flenne Hen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iä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sse verges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iät-Waag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sse mes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oppelagen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ione klo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ornwarz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ohle joh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osenfut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 sma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ahtbürst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gel striegel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eieck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cke Ecke E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eikönige, Hl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eier Fei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ängler auf der Autobah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inke Bli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udelsack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eife Pfei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ummkop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übe Rüb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E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10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11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cho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öhle grö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he-Allta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üsse müs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he-Bet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are Bah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he-Frau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Überwache Drach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he-Kra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sirre klir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he-Man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ave Sklav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hefrau, betroge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che Drach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hefrau, inlineskatend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olle O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heliche Treu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ave sla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hrenamtlic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ne Lo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lmonelle Que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-Brot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öte Brö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dgenoss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öre G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er schäl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lmonelle pe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gento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tale B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nfuhrverbot für schweinische Literatu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orno Storno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nkaufswag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re fah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npark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ücke rü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ntrit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üre Gebüh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s am Stie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ecke schle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sbä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iere Tie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sbären-Lippenstif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iere Tiere schmie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shockey-Torwar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ucke schlu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lch &amp; we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öhre h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lch-Ku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öhre G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lch-Tes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ge umsl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lefan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örörörö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lektro-Katz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urre snur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lfme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lle reinkna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ls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ole Doh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lton Joh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rille Bri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manz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öre G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manzen-Tref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öre versw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mpfangsdam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orte Tor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mpfängnis, unbefleck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ubere Bestaube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ndoskop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mpe Lam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ngelsgewan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utte Kut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rbschaf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hne Sa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rdbeb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ücke rü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rfroren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lte Gestal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rntedank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sse Mes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rtränk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jorde Mord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röffnu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sse reinström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twas riskier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age w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unu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üsse tschüs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uro-Geldsche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lappe Lap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x-Köni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ne Krone/Ohne Thro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xhibitionis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urke Schur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xped.Elch Lapplan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se Rei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xpo-Defizi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euel Gräuel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F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12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13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lschgel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inke Pi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lschgeld herstell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nke zi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st Foo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eiße beiß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ustkampf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ranke Geza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hlprognos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rakel Debak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igling frisier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mme käm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ldbuch, Veron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exy Hexi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rke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eine Swei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rnbedienu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nale Wa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rnseh-Kritik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lotze Mot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rnsehansager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öhre G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rnseher, 16 : 9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rotze Glot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rnseher, 16 : 9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rotze Glo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rnseher, kaput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immer Flimm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rnsehgebüh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öhre 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rnsehgebühr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öhre Oe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rrari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ummi Brummi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rrari-Reif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ummi Brummi Gummi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sselspiele, erotisch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ile Sei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ttstif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iere Schmie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uchtbiotop für Kleinwüchsig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ümpfe Sümp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uchtigkeitsmask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lle Que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uerwerk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kete Fete/Bunte Lun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uerzeu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under Wund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inanzierungsmodell, günstige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aue bau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inanzminister, nett zum ... se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chel streichel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inger, etwas auf die ... krieg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aue hau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ingerkrampf eines Gitarrist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ampfe Kramp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is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ö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isch, taub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ör hör Stö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isch-Gehö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ör Gehö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isch-Geschäf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ale bezah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eischbrüh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afte Saf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ickenteppic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ücke Brü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iege, spanisch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umse Bum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iegenklatsch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ücke drücke/Snake sl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ugzeug-Besatzu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iege Rie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olterkamm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immer Zimm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otografieren, sich lass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inse grin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gezeic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ge Ha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u, die es sehr genau nimm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tepetete Gre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u, lebenslustig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te Gre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u, treu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ete Gre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uengesangsvere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öre Ch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uengymnastik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inge sprin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iedhofschef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ufti Mufti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iseus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öre G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osc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ucke slu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ühstücksbro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ecke Knä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ühstücksbrot eines Polizist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ulle Stu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äulein von der Auskunf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öre G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unkloc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ne To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uß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o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ußball-Dribbli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ke sl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ußball-WM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lobale B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ußballbegeisterung, rasch abflauend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cke kni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ußball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der Tret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ußballer, schwer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icke ki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ußballregel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cke Knig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ußballspiel anschau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cke bli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ührerscheinkontroll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ppe schnap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öhn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are ga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G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14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15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ans, blöd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umme Lumm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assi ge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e Rund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burtshilf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werge ber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fängnis auf Jamaika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sta Knasta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heimdienst-Bal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nze tan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ld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ld fälsch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nke zinke/Krone klo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ld-Automa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ohle ho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ld-Knapphei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re Ba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ld-Schrank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re verwah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ld-Transpor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re fahre/Zaster Last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ld-Wäsch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ine Schei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lieb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ntervale Sn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müsedieb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orre snor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n-Gemüs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one Bo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nforsch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öne Sö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ruchskontakt zwischen Rinder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üffel Snüff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spens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aue Frau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stü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erde Herd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treide-Frach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Ähre Fäh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tränke besorg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ufe kau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itarrenverzeh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ampfe mamp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la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are Wa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latz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are Haa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latzkop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tte Mat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lücksspie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ocke verzo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ourmet-Zeitschrif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esse Pres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abred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daver Palaver/Makaber Gelab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oschenroma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äse Le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oßmau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esse Fres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ulaschkanone, Essen aus der...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uppe Sup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ummistiefe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tsche Latsche/Sümpfe Strümp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ymnasiallehr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nnäler Quäl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ymnasiast, verspäte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nne ren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H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16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17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are, gefärb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ähne Mä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i, weiß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ndale Wa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ltung, falsche eines menschl.Weibchen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ue hau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ms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cke Ba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nd, eingeschlafe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ote Pfo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ndarbeitsclub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icke Cliqu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ndkus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ratze schmatze/Tatze schma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ndverletzu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anke Pra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ndwärm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uff Muff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nnover, Ernst August von..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otografe bestra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ppy En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usse Slus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rem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mmel Himmel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rley Davidso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ofa Mofa/Toller Roll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s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m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se, der im Auto mitfahren möch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ampe Lam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se, dick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mpe Lam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se, erleuchte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mpe Lam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se, unordentlich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ampe Lam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se, zappelig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ampe Lam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sen-Pastet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mpe Pam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uptversammlung einer A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ete Fe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us auf Hallig ans Kabel anschließ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gathe Kate verdrah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us der Piepenbrink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gathe Ka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ut, abgeschürf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lle De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ut, blas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lle Pe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ck,Dieter Thoma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lager Ansag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iratsantra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öre besw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izung, an der ... schlaf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fe poo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izungs-Installateur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öhre G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uschnupf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iese nie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xen-Beförderung in der Walpurgisnach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se pe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irschjagd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irsche Pirsch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feis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ohle So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h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a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 eines Rennrodler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ckl Dack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, al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üde Rüd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, dummer klein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ckel Dack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, kleiner im St. Martinsumzu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ckel Dackel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, lästig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öhle Tö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, schlafend, männlic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üde Rüd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, to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ops hops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egebel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öle Gegrö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ehüt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öle-Hö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ezuch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lle Que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dezwing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lle Ze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ung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ge kl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ügel, klei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werge Ber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ühner-Gacker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acke Gesna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ähnchen ½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cke Ga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ämorrhoid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nale Quale/Hocke Po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örfunkgebüh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öne Lö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I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18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19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kea, der Geist von...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mbus Nimbus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kea, Schwed. Möbelversandhau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efer lief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kea, Trinkgläser von...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lche Kelch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kea, Westernregal von..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illy Billy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ngenieur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onstruktöre G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njektion, subkutane..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nupfe stup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nlineskatende Ehefrau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olle O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nsekten-Bekämpfu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ille kille – Sti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SD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ate Sala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J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20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21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amaika, Konto auf …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sta Zasta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apaner, atemlos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apse jap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oggi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aufe Lau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ohn, Elto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rille Bri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K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22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23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belfernsehen auf die Hallig leg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gathe verdrah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ffee hol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asse fas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ffee, Malz...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ne Bo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ffee, mild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one Bo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ffeedos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ohne wo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ltes Büffet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ppe snap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mm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are durchfah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mmerjäg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kerlake slage/Nager jag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mpfanzu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oppe Jop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mpfhund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öter Köt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nnibalenessen in Dresd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chse Hax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nnibalenessen in Frankfur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sse fres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nnibalenessen in Hambur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nse Pan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nnibalenessen in Münc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yer Ei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nzlerkandida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löder Sröd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rneva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ufe sau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rtoffel, sehr groß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olle Kno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rtoffelbrei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ampfe mamp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er, nach Saufaben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übe Rübe/Dröhne stö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atze smatze/Snur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 am Schwanz zieh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urre zur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 plag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ieze triet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 ärger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ieze strie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, Anzeige wg.Misshandlung einer..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ge plage jage slage Kl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, Enthaltsamkeit der...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use Pau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, höflicher Umgang mit..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ieze sie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, missgebilde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uschi Muschi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, reinlich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uschi Muschi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, schlechtgelaun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urre knur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, unterwürfig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uschi Muschi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, überfahre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uschi Sushi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ge plage j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n-Körbch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ge plage jage tra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tzen-Misshandlu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ge plage jage sl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egeln/Bowli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olle ro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fz-Mechanik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ube Sraub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nder bad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utze pu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nderarbei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werge Wer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ndergel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öre 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nderrettu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werge ber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nderspielplatz, Unfall au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ippe kip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no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immer Zimm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rchenkollek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te Kne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avi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aste Kas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ebstof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fte Saf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eintierphobi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use Grau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eptoman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aue Frau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osterfrau Melissengeis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öhne Dröhne Drö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aben schelt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mpfe schimp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abencho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öhne Tö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eipp-Ku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de bad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ondom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none Ballone/Schütze Mütze/Pipi Langstrumpf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onzert-Besu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Chöre h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opfbewuch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a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ankenschwes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ua Fraua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ankenwag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hre Fah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awattennade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ipse klip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edit-Betru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nunze verhun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euzfahr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ere que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ug, zerbrochen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nne Pan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u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ue tu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uh, die keine Milch gib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uter Eut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uhstal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ue Ruh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üchenreib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äse Frä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üssch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ippe stip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üssen, Opa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latze schmat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äse-Füß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inke Fi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öpf, Dori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aule Mau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L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24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25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ra Crof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awalle Sna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sso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nge Stran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ufstal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oppel Kopp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uschangriff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nze pflan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ber, gebrat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därme erwärm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berfleck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warze War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hr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afel Schwaf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hrer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nne Hen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ichenwag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hre Fah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ihbücherei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oethe borg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sbier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öre G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iebeskumm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erze smer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iebsten küss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tze sma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KW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re fah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ohn für einen osteuropäischen Mitarbei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ole Ko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uxus-Jach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arke Barke/tolle Jo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uxusleb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use brau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M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26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27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c Chick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öhner Dön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genschmerz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ge kl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hlzei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ampfe mamp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ler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eckse Hex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nn, schön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tel Scheit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riah Carey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immer Wimm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rk, 17 Mark + 43 Pfenni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umme Summ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rtinshor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öte Trö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sochismu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iebe Lieb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thematik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ahle Ma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urer, gu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nelle Ke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erbus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üste Brüs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eresfrüchte, fangfrisch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utter Futt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hlwurm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de Mad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iser, Han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laver Kadav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lissengeist, Klosterfrau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öhne Dröhne Drö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nsa-Ess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ge Pla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ikrowell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elle We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il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ühe Brüh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ilchstraß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hne Ba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ini-Klei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male Sch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innegesa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leime Rei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iss Piggy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ollige Drolli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ittagessen bei der Bundesweh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kerlake Gesma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odern Talki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umme Gesumm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otorrad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itze flit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otorradfahrt im Somm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ucke schlu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usik-Video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ucke gu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ückenstache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ake Ha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ädels anbagger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öre bet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öbel-Politu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kea Nivea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N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28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29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chdenk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ütze nü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se puder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inke smi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senblut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ute blu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senbluten, gestillte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ute blute gu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senbluten, heftige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ute gute blu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egerkus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atzer Schmatz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egligé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muse Blu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ies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se bla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inja Turtle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öte Krö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ix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uppe Pup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on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ete Be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ordschwed.mütz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ppe kap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ymphoman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exe Hex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O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30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31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bdachlos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ne wo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ffiziersgehal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nerale bezah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rwurm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Öhrle Böhr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li P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örer Stör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ma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lte Al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pa küss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latze schmat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per besuch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enöre h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rdensschwes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te Gre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rganspend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ber Geb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rgasmu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öne stö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ssi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one wo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ster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se Phase/Eier Fei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stern, Tage na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iere reihe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steuropäischen Mitarbeiter anheuer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ole ho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P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32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33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ntomim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ne To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prika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ote Scho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radontos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ute blu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rteispenden in der Schweiz abhol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nke ta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rteispenden in Itali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miere Li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sskontroll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piere kontrollie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netrier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öhre Böh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rversion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anke Geda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ter, klein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ter Pet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annengericht, koreanische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rate bra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arrhau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rälate Ka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erd streichel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aule krau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erd, faule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ule Gau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erd, wiehernde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aule Gau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erdeanhäng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epper Schlepp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erdegebis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ppe Klap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erdemaul, männli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ppe Klap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ferdemaul, weiblic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ute Schnu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epenbrinks Hau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gathe Ka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lzkostbarkeit, verdorben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üffel Trüffel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lzsuchendes Borstenti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üffel Schnüff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pi mac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ssa lassa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stole mit Schalldämpf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umme Wumm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stole, kaputt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umme Wum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lattenarchiv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ager Lag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olizisten-Frühstücksbro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ulle Stul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olizisten-Schlagstock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ule Keu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ost-Betriebsfei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kete Fe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ostbot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kete Gre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otenzproblem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nne Pan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raktikantin, wissbegierig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ge Pla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rivatfernse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nale bana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rivatpatien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nke wi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rostituiert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Öre G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rostituierte, betrügerisch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öse Mö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sychiatrisches Krankenhau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cke Bara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sychotherapeu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erstöre H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unchingbal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üte Tü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ups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ärme Lär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Q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34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35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Q-Tip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re boh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R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36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37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darfoto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itze Blitze Knip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darkontroll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itze Blit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darkontrollen-Bußgel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itze Blitze Knipse Lö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dtou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dale Qua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sier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tze kra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sieren, sic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orste fors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tte/Rattenplag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ge Pla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chnung bezahl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eche blech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chnung in der Ba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öhne Lö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eperbah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ile Mei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ihenhau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ütte Hüt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izwäsch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ile Teile/Necke Fle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klamation im Geldinstitu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nke Za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ktor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nne Hen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nnpfer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otte Hot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nnwagen, al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orsche Porsch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iskieren, etwa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age wa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ocksänger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öhre G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otlicht-Bezirk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ampe Lam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undfunkgebühr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öne Lö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undwanderu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laufe lau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ussen-Mafia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orde Hord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S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38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39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dis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abe slag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do-Maso-Sex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ile Kei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r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uhe Truh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una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inne drin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adensersatz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ndale beza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arpi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inker Linker/trister Minist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aulus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aune Lau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aulustig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ffe gaf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eibenwisch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are Wa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erzartike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che Sach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iff miet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achte pach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iff, untergehende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wimme nim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iff, vermisste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olle verscho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iffshor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re Fanfa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afen, im Auto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ste nis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agstock eines Polizist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ule Keu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ange an der Kinokass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rte war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itt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utsche Kutsch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oss zu Weima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oethe Borg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ägerei von Betrunken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e Randa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merzensgel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ohle Ko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merzensgeld-Klag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ohle Kohle ho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metterlings-Grei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ter Falt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miergeld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inke Pi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muggel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re spa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naps-Ba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uhnke Spelu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naps-Flasche, in der Tombola gewonn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usel Fus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napsnas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röhne Möh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neeman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lte Gestal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nell-Imbis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ppe snapp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neuz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ase bla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reinemakers, Magaret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ue graue/Flenne Hen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ule, zur ... renn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nne ren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ulferien, unvorhergesehen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nne bren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ullehr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afel Schwaf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ulleiter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nne Hen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ulschla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enne pen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ussverletzu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stole joh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uster-Innu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tsche tratsch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utzgeld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erschone Lo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angerschaftsabbru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öte tö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angerschaftstes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nder Find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ede, arm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ne Kro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eigen der Lämm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räute Häu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ein, gehbehinderte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inke Schi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ein, schöne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nieke Quie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eine-Diebstah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ue klau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eine-Impfu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Quieke pie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eine-Schlachtu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ue hau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einshax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äule Keu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ertschluck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esser Fress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wiegermutter küss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tze smat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önheits-König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töre G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ee-Ufer am Sommerabend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ücke Tü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eeler, Uw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icker Kick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eepferdc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losse Zos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eniorenausflu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reise Rei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ex nach Ehekrac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ersöhne stö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ieg über Krankheit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immer wimm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iegfried &amp; Roy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ombi Kombi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ilves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iher Fei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ommerurlaub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nare fah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onnenbran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ahle-Qu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onnenfinsterni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hle Strahle/Dunkle munk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anferkel zubereit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utzle brutz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arplan des Kanzler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lanke Geda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artakus-Aufstan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nd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eedy Gonzales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use Mau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eisekar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ahle wa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ion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bhöre G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itzengehäl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öhne Lö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orthall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Quale Saa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prechstundenhilf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iekse Schickse/Termine Bie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aatsanwält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erhöre G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andpauke für Alkoholsünd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üffel Rüffel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au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ange Slan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au/Pan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arre Kar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effi abschlepp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ücking pflücking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ehimbis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esse Es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erberat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ote Quo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euerfrau auf einem Schif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uder Lud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orc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inder Find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afvollzugsbeam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erliese schlies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ampelanzu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ulli Pulli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aps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enkel He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aße, überschwemm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Überflute Rou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reitgesprä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de Fehd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udent, fleißig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erne ler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uhl, kaput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ocker Hock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urm- und Drangzeit, jugendliche ..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ase Pha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uperwitz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üller Brüll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uppendieb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norre snor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WR3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öne Tö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WR3 hör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öhre h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WR3-Abend-Moderatori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Äxxe Hex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äufernas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inke Zin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äuferwah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apse Klaps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T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40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41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alk-Show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lle schwa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ank übervoll mac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sso Presso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apezier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eister Meist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aubhei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re verlo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auchanzu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otale Futter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axi, auf das ... wart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rre har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echno-So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ummer Numm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elefon, Werbung im..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öre St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elefonsex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öhne Lö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eppichhändl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äufer Verkäuf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ina Turn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öhre Göre Betö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iroler Speckknöde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Ösi Klößi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itanic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inke fli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itiyo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itte Schnit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oilett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cke Bara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oilettenpapi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miere Papie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our-de-France-Fahr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eter Treter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abbi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laste Kas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anspirier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itze swi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auerfei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lage Gel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aumpaa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ärchen Pärchen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ink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ufe sau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ommelfell, kaputtes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re bohre verlo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ompete reparier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röte lö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unnelbau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ohre boh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upperwar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laste Kas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V+Rundfunkgebühr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ende Spend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ätowieru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kizze ritze/Quale mal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U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42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43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Uhr, schö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icke Ti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Uhrmach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icke fli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Ultraschall bei einer Schwangere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orche horch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Umweg ge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laufe lau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Unfall auf Kinderspielplatz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ippe kip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Ungezieferplag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nze tan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Ungeziefervertilgu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necke verre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Universitä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Idiote verbo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Unterhose, la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ärme wärm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Untermiet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ohne wo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Unterwasser-Pilz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norchel Morchel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V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44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45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atertagswanderun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ufe saufe Slaufe lau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egetarieri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öhre G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enedig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male Kan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erspielen, letztes Hemd...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ocke verzo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erwandtschaftsbesu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Neffe treff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ideoclips schau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ucke gu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iehdiebstah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aue klau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ieleck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cke Ecke Ecke Ecke Ecke...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iereck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Ecke Ecke Ecke E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olkswanderung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ufe Slaufe lau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ollbar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tze Matrat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Vorzimmerdam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che Drach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W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46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47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chhund im Bordel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uff Wuff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ffenstillstand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lage Vertr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hnsinn, unbemerk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ise Mei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ldarbeit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äume räu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ldfußbal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hölze Bölz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ndergrupp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ufe lau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sserstoff-Blondin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leichte Gebleicht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ttestäbc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Ohre boh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egegel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ohle Koh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egwerf-Windel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acke Pack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ehr-Sold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ohne Lohn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eihnachtsgeld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ete Kne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ellengang, starker auf Se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lanke swan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erkstat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ammer Kamm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ickert, Ulrich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aux pas Opa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illy aus Biene Maja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dumme Summ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inde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ülle Hül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indsor Castle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Krone Throne Sohne wohn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indstille beim Segel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chlappe Lapp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itz, schlechter, unanständig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tote Zo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M-Final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ale Final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underheil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unde verswund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ährungsunion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taate verbrat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Ü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48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49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Übergewich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Waage plag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</w:r>
          </w:p>
        </w:tc>
      </w:tr>
      <w:tr>
        <w:trPr/>
        <w:tc>
          <w:tcPr>
            <w:tcW w:w="6967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33"/>
                <w:szCs w:val="33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3"/>
                <w:szCs w:val="33"/>
              </w:rPr>
              <w:t>Z</w:t>
            </w:r>
          </w:p>
        </w:tc>
      </w:tr>
      <w:tr>
        <w:trPr/>
        <w:tc>
          <w:tcPr>
            <w:tcW w:w="4139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Deutsch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50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  <w:tc>
          <w:tcPr>
            <w:tcW w:w="2828" w:type="dxa"/>
            <w:tcBorders/>
            <w:shd w:fill="000E4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1"/>
                <w:szCs w:val="31"/>
              </w:rPr>
              <w:t>Swedis</w:t>
            </w:r>
            <w:r>
              <w:rPr>
                <w:rFonts w:cs="Verdana" w:ascii="Verdana" w:hAnsi="Verdana"/>
                <w:color w:val="FFFFFF"/>
                <w:sz w:val="31"/>
                <w:szCs w:val="31"/>
              </w:rPr>
              <w:t xml:space="preserve"> </w:t>
            </w:r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[</w:t>
            </w:r>
            <w:hyperlink r:id="rId51">
              <w:r>
                <w:rPr>
                  <w:rStyle w:val="InternetLink"/>
                  <w:rFonts w:cs="Verdana" w:ascii="Verdana" w:hAnsi="Verdana"/>
                  <w:color w:val="EFCE00"/>
                  <w:sz w:val="31"/>
                  <w:szCs w:val="31"/>
                </w:rPr>
                <w:t>umsortieren</w:t>
              </w:r>
            </w:hyperlink>
            <w:r>
              <w:rPr>
                <w:rStyle w:val="Fontsmall"/>
                <w:rFonts w:cs="Verdana" w:ascii="Verdana" w:hAnsi="Verdana"/>
                <w:color w:val="FFFFFF"/>
                <w:sz w:val="31"/>
                <w:szCs w:val="31"/>
              </w:rPr>
              <w:t>]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ahnarz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eiße reiße/Doktore boh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ahnarzt-Behandlungszimmer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Jammer Kammer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ahnspange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esse pres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ahnwe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Süße büß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iege mit Schluckauf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Hicke Zick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oobesuch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Affe gaff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ugvogel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Reise Mei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uhause saubermache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Butze putz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uhält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osse Boss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ukunftsangst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Morgen Sorgen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wei Scheibenwische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Paare klare Ware fahre</w:t>
            </w:r>
          </w:p>
        </w:tc>
      </w:tr>
      <w:tr>
        <w:trPr/>
        <w:tc>
          <w:tcPr>
            <w:tcW w:w="4139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willingsschwestern</w:t>
            </w:r>
          </w:p>
        </w:tc>
        <w:tc>
          <w:tcPr>
            <w:tcW w:w="2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Göre Göre</w:t>
            </w:r>
          </w:p>
        </w:tc>
      </w:tr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Zärtlichkeit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31"/>
                <w:szCs w:val="31"/>
              </w:rPr>
            </w:pPr>
            <w:r>
              <w:rPr>
                <w:rFonts w:cs="Verdana" w:ascii="Verdana" w:hAnsi="Verdana"/>
                <w:color w:val="000000"/>
                <w:sz w:val="31"/>
                <w:szCs w:val="31"/>
              </w:rPr>
              <w:t>Fraule kraule/Buse schmu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Fontsmall">
    <w:name w:val="font_small"/>
    <w:basedOn w:val="AbsatzStandardschriftart"/>
    <w:qFormat/>
    <w:rPr/>
  </w:style>
  <w:style w:type="character" w:styleId="InternetLink">
    <w:name w:val="Hyperlink"/>
    <w:basedOn w:val="AbsatzStandardschriftart"/>
    <w:rPr>
      <w:b/>
      <w:bCs/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r3.de/fun/comix/swedis/index.php?suche=&amp;sortierung=deutsch&amp;was=e67b1ff67a99" TargetMode="External"/><Relationship Id="rId3" Type="http://schemas.openxmlformats.org/officeDocument/2006/relationships/hyperlink" Target="http://www.swr3.de/fun/comix/swedis/index.php?suche=&amp;sortierung=swedis&amp;was=e67b1ff67a99" TargetMode="External"/><Relationship Id="rId4" Type="http://schemas.openxmlformats.org/officeDocument/2006/relationships/hyperlink" Target="http://www.swr3.de/fun/comix/swedis/index.php?suche=&amp;sortierung=deutsch&amp;was=e67b1ff67a99" TargetMode="External"/><Relationship Id="rId5" Type="http://schemas.openxmlformats.org/officeDocument/2006/relationships/hyperlink" Target="http://www.swr3.de/fun/comix/swedis/index.php?suche=&amp;sortierung=swedis&amp;was=e67b1ff67a99" TargetMode="External"/><Relationship Id="rId6" Type="http://schemas.openxmlformats.org/officeDocument/2006/relationships/hyperlink" Target="http://www.swr3.de/fun/comix/swedis/index.php?suche=&amp;sortierung=deutsch&amp;was=e67b1ff67a99" TargetMode="External"/><Relationship Id="rId7" Type="http://schemas.openxmlformats.org/officeDocument/2006/relationships/hyperlink" Target="http://www.swr3.de/fun/comix/swedis/index.php?suche=&amp;sortierung=swedis&amp;was=e67b1ff67a99" TargetMode="External"/><Relationship Id="rId8" Type="http://schemas.openxmlformats.org/officeDocument/2006/relationships/hyperlink" Target="http://www.swr3.de/fun/comix/swedis/index.php?suche=&amp;sortierung=deutsch&amp;was=e67b1ff67a99" TargetMode="External"/><Relationship Id="rId9" Type="http://schemas.openxmlformats.org/officeDocument/2006/relationships/hyperlink" Target="http://www.swr3.de/fun/comix/swedis/index.php?suche=&amp;sortierung=swedis&amp;was=e67b1ff67a99" TargetMode="External"/><Relationship Id="rId10" Type="http://schemas.openxmlformats.org/officeDocument/2006/relationships/hyperlink" Target="http://www.swr3.de/fun/comix/swedis/index.php?suche=&amp;sortierung=deutsch&amp;was=e67b1ff67a99" TargetMode="External"/><Relationship Id="rId11" Type="http://schemas.openxmlformats.org/officeDocument/2006/relationships/hyperlink" Target="http://www.swr3.de/fun/comix/swedis/index.php?suche=&amp;sortierung=swedis&amp;was=e67b1ff67a99" TargetMode="External"/><Relationship Id="rId12" Type="http://schemas.openxmlformats.org/officeDocument/2006/relationships/hyperlink" Target="http://www.swr3.de/fun/comix/swedis/index.php?suche=&amp;sortierung=deutsch&amp;was=e67b1ff67a99" TargetMode="External"/><Relationship Id="rId13" Type="http://schemas.openxmlformats.org/officeDocument/2006/relationships/hyperlink" Target="http://www.swr3.de/fun/comix/swedis/index.php?suche=&amp;sortierung=swedis&amp;was=e67b1ff67a99" TargetMode="External"/><Relationship Id="rId14" Type="http://schemas.openxmlformats.org/officeDocument/2006/relationships/hyperlink" Target="http://www.swr3.de/fun/comix/swedis/index.php?suche=&amp;sortierung=deutsch&amp;was=e67b1ff67a99" TargetMode="External"/><Relationship Id="rId15" Type="http://schemas.openxmlformats.org/officeDocument/2006/relationships/hyperlink" Target="http://www.swr3.de/fun/comix/swedis/index.php?suche=&amp;sortierung=swedis&amp;was=e67b1ff67a99" TargetMode="External"/><Relationship Id="rId16" Type="http://schemas.openxmlformats.org/officeDocument/2006/relationships/hyperlink" Target="http://www.swr3.de/fun/comix/swedis/index.php?suche=&amp;sortierung=deutsch&amp;was=e67b1ff67a99" TargetMode="External"/><Relationship Id="rId17" Type="http://schemas.openxmlformats.org/officeDocument/2006/relationships/hyperlink" Target="http://www.swr3.de/fun/comix/swedis/index.php?suche=&amp;sortierung=swedis&amp;was=e67b1ff67a99" TargetMode="External"/><Relationship Id="rId18" Type="http://schemas.openxmlformats.org/officeDocument/2006/relationships/hyperlink" Target="http://www.swr3.de/fun/comix/swedis/index.php?suche=&amp;sortierung=deutsch&amp;was=e67b1ff67a99" TargetMode="External"/><Relationship Id="rId19" Type="http://schemas.openxmlformats.org/officeDocument/2006/relationships/hyperlink" Target="http://www.swr3.de/fun/comix/swedis/index.php?suche=&amp;sortierung=swedis&amp;was=e67b1ff67a99" TargetMode="External"/><Relationship Id="rId20" Type="http://schemas.openxmlformats.org/officeDocument/2006/relationships/hyperlink" Target="http://www.swr3.de/fun/comix/swedis/index.php?suche=&amp;sortierung=deutsch&amp;was=e67b1ff67a99" TargetMode="External"/><Relationship Id="rId21" Type="http://schemas.openxmlformats.org/officeDocument/2006/relationships/hyperlink" Target="http://www.swr3.de/fun/comix/swedis/index.php?suche=&amp;sortierung=swedis&amp;was=e67b1ff67a99" TargetMode="External"/><Relationship Id="rId22" Type="http://schemas.openxmlformats.org/officeDocument/2006/relationships/hyperlink" Target="http://www.swr3.de/fun/comix/swedis/index.php?suche=&amp;sortierung=deutsch&amp;was=e67b1ff67a99" TargetMode="External"/><Relationship Id="rId23" Type="http://schemas.openxmlformats.org/officeDocument/2006/relationships/hyperlink" Target="http://www.swr3.de/fun/comix/swedis/index.php?suche=&amp;sortierung=swedis&amp;was=e67b1ff67a99" TargetMode="External"/><Relationship Id="rId24" Type="http://schemas.openxmlformats.org/officeDocument/2006/relationships/hyperlink" Target="http://www.swr3.de/fun/comix/swedis/index.php?suche=&amp;sortierung=deutsch&amp;was=e67b1ff67a99" TargetMode="External"/><Relationship Id="rId25" Type="http://schemas.openxmlformats.org/officeDocument/2006/relationships/hyperlink" Target="http://www.swr3.de/fun/comix/swedis/index.php?suche=&amp;sortierung=swedis&amp;was=e67b1ff67a99" TargetMode="External"/><Relationship Id="rId26" Type="http://schemas.openxmlformats.org/officeDocument/2006/relationships/hyperlink" Target="http://www.swr3.de/fun/comix/swedis/index.php?suche=&amp;sortierung=deutsch&amp;was=e67b1ff67a99" TargetMode="External"/><Relationship Id="rId27" Type="http://schemas.openxmlformats.org/officeDocument/2006/relationships/hyperlink" Target="http://www.swr3.de/fun/comix/swedis/index.php?suche=&amp;sortierung=swedis&amp;was=e67b1ff67a99" TargetMode="External"/><Relationship Id="rId28" Type="http://schemas.openxmlformats.org/officeDocument/2006/relationships/hyperlink" Target="http://www.swr3.de/fun/comix/swedis/index.php?suche=&amp;sortierung=deutsch&amp;was=e67b1ff67a99" TargetMode="External"/><Relationship Id="rId29" Type="http://schemas.openxmlformats.org/officeDocument/2006/relationships/hyperlink" Target="http://www.swr3.de/fun/comix/swedis/index.php?suche=&amp;sortierung=swedis&amp;was=e67b1ff67a99" TargetMode="External"/><Relationship Id="rId30" Type="http://schemas.openxmlformats.org/officeDocument/2006/relationships/hyperlink" Target="http://www.swr3.de/fun/comix/swedis/index.php?suche=&amp;sortierung=deutsch&amp;was=e67b1ff67a99" TargetMode="External"/><Relationship Id="rId31" Type="http://schemas.openxmlformats.org/officeDocument/2006/relationships/hyperlink" Target="http://www.swr3.de/fun/comix/swedis/index.php?suche=&amp;sortierung=swedis&amp;was=e67b1ff67a99" TargetMode="External"/><Relationship Id="rId32" Type="http://schemas.openxmlformats.org/officeDocument/2006/relationships/hyperlink" Target="http://www.swr3.de/fun/comix/swedis/index.php?suche=&amp;sortierung=deutsch&amp;was=e67b1ff67a99" TargetMode="External"/><Relationship Id="rId33" Type="http://schemas.openxmlformats.org/officeDocument/2006/relationships/hyperlink" Target="http://www.swr3.de/fun/comix/swedis/index.php?suche=&amp;sortierung=swedis&amp;was=e67b1ff67a99" TargetMode="External"/><Relationship Id="rId34" Type="http://schemas.openxmlformats.org/officeDocument/2006/relationships/hyperlink" Target="http://www.swr3.de/fun/comix/swedis/index.php?suche=&amp;sortierung=deutsch&amp;was=e67b1ff67a99" TargetMode="External"/><Relationship Id="rId35" Type="http://schemas.openxmlformats.org/officeDocument/2006/relationships/hyperlink" Target="http://www.swr3.de/fun/comix/swedis/index.php?suche=&amp;sortierung=swedis&amp;was=e67b1ff67a99" TargetMode="External"/><Relationship Id="rId36" Type="http://schemas.openxmlformats.org/officeDocument/2006/relationships/hyperlink" Target="http://www.swr3.de/fun/comix/swedis/index.php?suche=&amp;sortierung=deutsch&amp;was=e67b1ff67a99" TargetMode="External"/><Relationship Id="rId37" Type="http://schemas.openxmlformats.org/officeDocument/2006/relationships/hyperlink" Target="http://www.swr3.de/fun/comix/swedis/index.php?suche=&amp;sortierung=swedis&amp;was=e67b1ff67a99" TargetMode="External"/><Relationship Id="rId38" Type="http://schemas.openxmlformats.org/officeDocument/2006/relationships/hyperlink" Target="http://www.swr3.de/fun/comix/swedis/index.php?suche=&amp;sortierung=deutsch&amp;was=e67b1ff67a99" TargetMode="External"/><Relationship Id="rId39" Type="http://schemas.openxmlformats.org/officeDocument/2006/relationships/hyperlink" Target="http://www.swr3.de/fun/comix/swedis/index.php?suche=&amp;sortierung=swedis&amp;was=e67b1ff67a99" TargetMode="External"/><Relationship Id="rId40" Type="http://schemas.openxmlformats.org/officeDocument/2006/relationships/hyperlink" Target="http://www.swr3.de/fun/comix/swedis/index.php?suche=&amp;sortierung=deutsch&amp;was=e67b1ff67a99" TargetMode="External"/><Relationship Id="rId41" Type="http://schemas.openxmlformats.org/officeDocument/2006/relationships/hyperlink" Target="http://www.swr3.de/fun/comix/swedis/index.php?suche=&amp;sortierung=swedis&amp;was=e67b1ff67a99" TargetMode="External"/><Relationship Id="rId42" Type="http://schemas.openxmlformats.org/officeDocument/2006/relationships/hyperlink" Target="http://www.swr3.de/fun/comix/swedis/index.php?suche=&amp;sortierung=deutsch&amp;was=e67b1ff67a99" TargetMode="External"/><Relationship Id="rId43" Type="http://schemas.openxmlformats.org/officeDocument/2006/relationships/hyperlink" Target="http://www.swr3.de/fun/comix/swedis/index.php?suche=&amp;sortierung=swedis&amp;was=e67b1ff67a99" TargetMode="External"/><Relationship Id="rId44" Type="http://schemas.openxmlformats.org/officeDocument/2006/relationships/hyperlink" Target="http://www.swr3.de/fun/comix/swedis/index.php?suche=&amp;sortierung=deutsch&amp;was=e67b1ff67a99" TargetMode="External"/><Relationship Id="rId45" Type="http://schemas.openxmlformats.org/officeDocument/2006/relationships/hyperlink" Target="http://www.swr3.de/fun/comix/swedis/index.php?suche=&amp;sortierung=swedis&amp;was=e67b1ff67a99" TargetMode="External"/><Relationship Id="rId46" Type="http://schemas.openxmlformats.org/officeDocument/2006/relationships/hyperlink" Target="http://www.swr3.de/fun/comix/swedis/index.php?suche=&amp;sortierung=deutsch&amp;was=e67b1ff67a99" TargetMode="External"/><Relationship Id="rId47" Type="http://schemas.openxmlformats.org/officeDocument/2006/relationships/hyperlink" Target="http://www.swr3.de/fun/comix/swedis/index.php?suche=&amp;sortierung=swedis&amp;was=e67b1ff67a99" TargetMode="External"/><Relationship Id="rId48" Type="http://schemas.openxmlformats.org/officeDocument/2006/relationships/hyperlink" Target="http://www.swr3.de/fun/comix/swedis/index.php?suche=&amp;sortierung=deutsch&amp;was=e67b1ff67a99" TargetMode="External"/><Relationship Id="rId49" Type="http://schemas.openxmlformats.org/officeDocument/2006/relationships/hyperlink" Target="http://www.swr3.de/fun/comix/swedis/index.php?suche=&amp;sortierung=swedis&amp;was=e67b1ff67a99" TargetMode="External"/><Relationship Id="rId50" Type="http://schemas.openxmlformats.org/officeDocument/2006/relationships/hyperlink" Target="http://www.swr3.de/fun/comix/swedis/index.php?suche=&amp;sortierung=deutsch&amp;was=e67b1ff67a99" TargetMode="External"/><Relationship Id="rId51" Type="http://schemas.openxmlformats.org/officeDocument/2006/relationships/hyperlink" Target="http://www.swr3.de/fun/comix/swedis/index.php?suche=&amp;sortierung=swedis&amp;was=e67b1ff67a99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8:04:00Z</dcterms:created>
  <dc:creator>Koch</dc:creator>
  <dc:description/>
  <dc:language>en-US</dc:language>
  <cp:lastModifiedBy>Schwab</cp:lastModifiedBy>
  <dcterms:modified xsi:type="dcterms:W3CDTF">2003-11-07T08:04:00Z</dcterms:modified>
  <cp:revision>2</cp:revision>
  <dc:subject/>
  <dc:title>A</dc:title>
</cp:coreProperties>
</file>