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2392680</wp:posOffset>
                </wp:positionV>
                <wp:extent cx="1388110" cy="0"/>
                <wp:effectExtent l="0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88.4pt" to="343.3pt,18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52400</wp:posOffset>
                </wp:positionV>
                <wp:extent cx="635" cy="219075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0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pt" to="-0.9pt,18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52400</wp:posOffset>
                </wp:positionV>
                <wp:extent cx="1388110" cy="0"/>
                <wp:effectExtent l="635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pt" to="108.35pt,1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680</wp:posOffset>
                </wp:positionH>
                <wp:positionV relativeFrom="paragraph">
                  <wp:posOffset>152400</wp:posOffset>
                </wp:positionV>
                <wp:extent cx="0" cy="219011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2pt" to="108.4pt,18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152400</wp:posOffset>
                </wp:positionV>
                <wp:extent cx="108585" cy="107950"/>
                <wp:effectExtent l="5715" t="571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08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-0.85pt;margin-top:12pt;width:8.5pt;height:8.45pt;flip: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730</wp:posOffset>
                </wp:positionH>
                <wp:positionV relativeFrom="paragraph">
                  <wp:posOffset>152400</wp:posOffset>
                </wp:positionV>
                <wp:extent cx="107950" cy="107950"/>
                <wp:effectExtent l="12700" t="571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08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9pt;margin-top:12pt;width:8.45pt;height:8.45pt;flip:x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343150</wp:posOffset>
                </wp:positionV>
                <wp:extent cx="210820" cy="220980"/>
                <wp:effectExtent l="4445" t="11430" r="63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221040"/>
                          <a:chOff x="0" y="0"/>
                          <a:chExt cx="210960" cy="22104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465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14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698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960"/>
                            <a:ext cx="210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44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1440"/>
                              <a:ext cx="309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720"/>
                              <a:ext cx="324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4.5pt;width:16.55pt;height:17.4pt" coordorigin="-180,3690" coordsize="331,348">
                <v:group id="shape_0" style="position:absolute;left:-129;top:3690;width:231;height:22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-129;top:3690;width:230;height:22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-68;top:3690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180;top:3923;width:331;height:115">
                  <v:line id="shape_0" from="-180,3923" to="151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80,3924" to="-131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,3925" to="78,4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0,3925" to="28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9,3924" to="-20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3924" to="-72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,3924" to="129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52400</wp:posOffset>
                </wp:positionV>
                <wp:extent cx="447675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pt" to="-9.8pt,12pt" stroked="t" o:allowincell="f" style="position:absolute">
                <v:stroke color="#00cc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3175</wp:posOffset>
                </wp:positionH>
                <wp:positionV relativeFrom="paragraph">
                  <wp:posOffset>2343150</wp:posOffset>
                </wp:positionV>
                <wp:extent cx="210820" cy="220980"/>
                <wp:effectExtent l="4445" t="11430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221040"/>
                          <a:chOff x="0" y="0"/>
                          <a:chExt cx="210960" cy="221040"/>
                        </a:xfrm>
                      </wpg:grpSpPr>
                      <wpg:grpSp>
                        <wpg:cNvGrpSpPr/>
                        <wpg:grpSpPr>
                          <a:xfrm>
                            <a:off x="31680" y="0"/>
                            <a:ext cx="1465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14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698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960"/>
                            <a:ext cx="210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44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1440"/>
                              <a:ext cx="309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0"/>
                              <a:ext cx="324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5pt;margin-top:184.5pt;width:16.55pt;height:17.4pt" coordorigin="2005,3690" coordsize="331,348">
                <v:group id="shape_0" style="position:absolute;left:2055;top:3690;width:231;height:227">
                  <v:shape id="shape_0" fillcolor="white" stroked="t" o:allowincell="f" style="position:absolute;left:2055;top:3690;width:230;height:22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115;top:3690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05;top:3923;width:331;height:115">
                  <v:line id="shape_0" from="2005,3923" to="2336,3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3924" to="2054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3925" to="2264,4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3925" to="2212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15,3924" to="2164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62,3924" to="2112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3924" to="2314,4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7170</wp:posOffset>
                </wp:positionH>
                <wp:positionV relativeFrom="paragraph">
                  <wp:posOffset>151130</wp:posOffset>
                </wp:positionV>
                <wp:extent cx="0" cy="2191385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1.9pt" to="117.1pt,184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655</wp:posOffset>
                </wp:positionH>
                <wp:positionV relativeFrom="paragraph">
                  <wp:posOffset>-94615</wp:posOffset>
                </wp:positionV>
                <wp:extent cx="1409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7.45pt" to="108.3pt,-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</wp:posOffset>
                </wp:positionV>
                <wp:extent cx="635" cy="219075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0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9pt" to="234pt,18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</wp:posOffset>
                </wp:positionV>
                <wp:extent cx="138811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9pt" to="343.25pt,1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9910</wp:posOffset>
                </wp:positionH>
                <wp:positionV relativeFrom="paragraph">
                  <wp:posOffset>201930</wp:posOffset>
                </wp:positionV>
                <wp:extent cx="0" cy="2190115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5.9pt" to="343.3pt,18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2435</wp:posOffset>
                </wp:positionH>
                <wp:positionV relativeFrom="paragraph">
                  <wp:posOffset>201930</wp:posOffset>
                </wp:positionV>
                <wp:extent cx="108585" cy="107950"/>
                <wp:effectExtent l="5715" t="571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08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.05pt;margin-top:15.9pt;width:8.5pt;height:8.45pt;flip: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1960</wp:posOffset>
                </wp:positionH>
                <wp:positionV relativeFrom="paragraph">
                  <wp:posOffset>201930</wp:posOffset>
                </wp:positionV>
                <wp:extent cx="107950" cy="10795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08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4.8pt;margin-top:15.9pt;width:8.45pt;height:8.45pt;flip:x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2392680</wp:posOffset>
                </wp:positionV>
                <wp:extent cx="210820" cy="220980"/>
                <wp:effectExtent l="4445" t="11430" r="63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221040"/>
                          <a:chOff x="0" y="0"/>
                          <a:chExt cx="210960" cy="221040"/>
                        </a:xfrm>
                      </wpg:grpSpPr>
                      <wpg:grpSp>
                        <wpg:cNvGrpSpPr/>
                        <wpg:grpSpPr>
                          <a:xfrm>
                            <a:off x="31680" y="0"/>
                            <a:ext cx="1465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14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698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960"/>
                            <a:ext cx="210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44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1440"/>
                              <a:ext cx="309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0"/>
                              <a:ext cx="324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pt;margin-top:188.4pt;width:16.55pt;height:17.35pt" coordorigin="4518,3768" coordsize="331,347">
                <v:group id="shape_0" style="position:absolute;left:4568;top:3768;width:231;height:227">
                  <v:shape id="shape_0" fillcolor="white" stroked="t" o:allowincell="f" style="position:absolute;left:4568;top:3768;width:230;height:22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628;top:3768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18;top:4001;width:331;height:114">
                  <v:line id="shape_0" from="4518,4001" to="4849,4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8,4002" to="4567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28,4003" to="4777,4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4003" to="4725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8,4002" to="4677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4002" to="4625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4002" to="4827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1730</wp:posOffset>
                </wp:positionH>
                <wp:positionV relativeFrom="paragraph">
                  <wp:posOffset>201930</wp:posOffset>
                </wp:positionV>
                <wp:extent cx="447675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5.9pt" to="225.1pt,15.9pt" stroked="t" o:allowincell="f" style="position:absolute">
                <v:stroke color="#00cc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6405</wp:posOffset>
                </wp:positionH>
                <wp:positionV relativeFrom="paragraph">
                  <wp:posOffset>2392680</wp:posOffset>
                </wp:positionV>
                <wp:extent cx="210820" cy="220980"/>
                <wp:effectExtent l="4445" t="11430" r="635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221040"/>
                          <a:chOff x="0" y="0"/>
                          <a:chExt cx="210960" cy="221040"/>
                        </a:xfrm>
                      </wpg:grpSpPr>
                      <wpg:grpSp>
                        <wpg:cNvGrpSpPr/>
                        <wpg:grpSpPr>
                          <a:xfrm>
                            <a:off x="31680" y="0"/>
                            <a:ext cx="1465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14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698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960"/>
                            <a:ext cx="2109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44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1440"/>
                              <a:ext cx="309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0"/>
                              <a:ext cx="324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720"/>
                              <a:ext cx="316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5pt;margin-top:188.4pt;width:16.55pt;height:17.35pt" coordorigin="6703,3768" coordsize="331,347">
                <v:group id="shape_0" style="position:absolute;left:6753;top:3768;width:231;height:227">
                  <v:shape id="shape_0" fillcolor="white" stroked="t" o:allowincell="f" style="position:absolute;left:6753;top:3768;width:230;height:22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813;top:3768;width:109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703;top:4001;width:331;height:114">
                  <v:line id="shape_0" from="6703,4001" to="7034,4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3,4002" to="6752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3,4003" to="6962,4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4003" to="6910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3,4002" to="6862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0,4002" to="6810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3,4002" to="7012,4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0400</wp:posOffset>
                </wp:positionH>
                <wp:positionV relativeFrom="paragraph">
                  <wp:posOffset>200660</wp:posOffset>
                </wp:positionV>
                <wp:extent cx="0" cy="219138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5.8pt" to="352pt,188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9575</wp:posOffset>
                </wp:positionH>
                <wp:positionV relativeFrom="paragraph">
                  <wp:posOffset>-45085</wp:posOffset>
                </wp:positionV>
                <wp:extent cx="1409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-3.55pt" to="343.2pt,-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070</wp:posOffset>
                </wp:positionH>
                <wp:positionV relativeFrom="paragraph">
                  <wp:posOffset>2284095</wp:posOffset>
                </wp:positionV>
                <wp:extent cx="108585" cy="107950"/>
                <wp:effectExtent l="5715" t="12065" r="1206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.1pt;margin-top:179.85pt;width:8.5pt;height:8.4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2595</wp:posOffset>
                </wp:positionH>
                <wp:positionV relativeFrom="paragraph">
                  <wp:posOffset>2284095</wp:posOffset>
                </wp:positionV>
                <wp:extent cx="107950" cy="107950"/>
                <wp:effectExtent l="12700" t="1206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4.85pt;margin-top:179.85pt;width:8.45pt;height:8.45pt;flip:x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201295</wp:posOffset>
                </wp:positionV>
                <wp:extent cx="53975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85pt" to="420.4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135</wp:posOffset>
                </wp:positionH>
                <wp:positionV relativeFrom="paragraph">
                  <wp:posOffset>-140970</wp:posOffset>
                </wp:positionV>
                <wp:extent cx="135890" cy="190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color w:val="00CC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5pt;mso-wrap-distance-left:9.05pt;mso-wrap-distance-right:9.05pt;mso-wrap-distance-top:0pt;mso-wrap-distance-bottom:0pt;margin-top:-11.1pt;mso-position-vertical-relative:text;margin-left:-3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CCFF"/>
                        </w:rPr>
                      </w:pPr>
                      <w:r>
                        <w:rPr>
                          <w:b/>
                          <w:color w:val="00CCFF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6860</wp:posOffset>
                </wp:positionH>
                <wp:positionV relativeFrom="paragraph">
                  <wp:posOffset>1485900</wp:posOffset>
                </wp:positionV>
                <wp:extent cx="408305" cy="2489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, I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9.6pt;mso-wrap-distance-left:9.05pt;mso-wrap-distance-right:9.05pt;mso-wrap-distance-top:0pt;mso-wrap-distance-bottom:0pt;margin-top:117pt;mso-position-vertical-relative:text;margin-left:12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, I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457200</wp:posOffset>
                </wp:positionV>
                <wp:extent cx="372110" cy="21526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, 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6.95pt;mso-wrap-distance-left:9.05pt;mso-wrap-distance-right:9.05pt;mso-wrap-distance-top:0pt;mso-wrap-distance-bottom:0pt;margin-top:-3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, I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8095</wp:posOffset>
                </wp:positionH>
                <wp:positionV relativeFrom="paragraph">
                  <wp:posOffset>-91440</wp:posOffset>
                </wp:positionV>
                <wp:extent cx="135890" cy="1905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color w:val="00CC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5pt;mso-wrap-distance-left:9.05pt;mso-wrap-distance-right:9.05pt;mso-wrap-distance-top:0pt;mso-wrap-distance-bottom:0pt;margin-top:-7.2pt;mso-position-vertical-relative:text;margin-left:19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CCFF"/>
                        </w:rPr>
                      </w:pPr>
                      <w:r>
                        <w:rPr>
                          <w:b/>
                          <w:color w:val="00CCFF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0090</wp:posOffset>
                </wp:positionH>
                <wp:positionV relativeFrom="paragraph">
                  <wp:posOffset>1535430</wp:posOffset>
                </wp:positionV>
                <wp:extent cx="408305" cy="2489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, I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9.6pt;mso-wrap-distance-left:9.05pt;mso-wrap-distance-right:9.05pt;mso-wrap-distance-top:0pt;mso-wrap-distance-bottom:0pt;margin-top:120.9pt;mso-position-vertical-relative:text;margin-left:35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, I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4730</wp:posOffset>
                </wp:positionH>
                <wp:positionV relativeFrom="paragraph">
                  <wp:posOffset>-407670</wp:posOffset>
                </wp:positionV>
                <wp:extent cx="372110" cy="21526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, 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6.95pt;mso-wrap-distance-left:9.05pt;mso-wrap-distance-right:9.05pt;mso-wrap-distance-top:0pt;mso-wrap-distance-bottom:0pt;margin-top:-32.1pt;mso-position-vertical-relative:text;margin-left:27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, I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-94615</wp:posOffset>
                </wp:positionV>
                <wp:extent cx="685800" cy="14414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ffness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9.05pt;mso-wrap-distance-right:9.05pt;mso-wrap-distance-top:0pt;mso-wrap-distance-bottom:0pt;margin-top:-7.45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ffness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3:22:00Z</dcterms:created>
  <dc:creator>Philipp Schwendenmann</dc:creator>
  <dc:description/>
  <cp:keywords/>
  <dc:language>en-US</dc:language>
  <cp:lastModifiedBy>Philipp Schwendenmann</cp:lastModifiedBy>
  <dcterms:modified xsi:type="dcterms:W3CDTF">2007-03-09T03:43:00Z</dcterms:modified>
  <cp:revision>1</cp:revision>
  <dc:subject/>
  <dc:title/>
</cp:coreProperties>
</file>