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3700" cy="31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13" r="-9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Simulation mit Reg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m Strukturbaum einen Befehl markieren.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n Formeleditor aufrufen.</w:t>
        <w:br/>
        <w:t xml:space="preserve">In der ersten Zeile erscheint der Befehl </w:t>
      </w:r>
      <w:r>
        <w:rPr>
          <w:rFonts w:eastAsia="Wingdings" w:cs="Wingdings" w:ascii="Wingdings" w:hAnsi="Wingdings"/>
        </w:rPr>
        <w:t></w:t>
      </w:r>
      <w:r>
        <w:rPr/>
        <w:t xml:space="preserve"> Formel hinzufügen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(Bei der ABB. unten geht es um einen Drehbefehl, deswegen die Einheit „deg“, ich kann grad kein passendes Bild machen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drawing>
          <wp:inline distT="0" distB="0" distL="0" distR="0">
            <wp:extent cx="575627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Nun muss dieser Befehl mit der kinetischen Zeit in Bezug gebracht werden,</w:t>
        <w:br/>
        <w:t>zum Beispiel: “Mechanismus.1\KINTime/1s*10mm“</w:t>
        <w:br/>
        <w:br/>
        <w:t>Der Parameter „KINTime“ findet sich am einfachsten, wenn man im Formeleditor auf den Mechanismus im Baum klickt. Dann kann man den Parameter im rechten Fenster vom Formeleditor aufrufen.</w:t>
        <w:br/>
        <w:br/>
        <w:t>Die kinetische Zeit hat als Einheit s, sie wird mit /1s herausgekürzt. Die Zeit zählt hoch von 1 bis 10. Bei jedem Schritt verändert sich die Länge um 10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n kann der Mechanismus automatisch bewegt werden.  </w:t>
        <w:br/>
        <w:br/>
        <w:t xml:space="preserve">Den Befehl Simulation mit Regeln </w:t>
      </w:r>
      <w:r>
        <w:rPr/>
        <w:drawing>
          <wp:inline distT="0" distB="0" distL="0" distR="0">
            <wp:extent cx="393700" cy="31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3" r="-9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fru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zahl der Schritte erzeugt beliebig viele Zwischenschritte: Je mehr Schritte, desto langsamer läuft die Simulation. Beim Beispiel mit 10mm pro kinetische Zeiteinheit würde bei 100 Schritten alle 0,1mm ein Bild erze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2240" cy="312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4:15:00Z</dcterms:created>
  <dc:creator>Ute Mörchen-Jutzi</dc:creator>
  <dc:description/>
  <dc:language>en-US</dc:language>
  <cp:lastModifiedBy>Ute Mörchen-Jutzi</cp:lastModifiedBy>
  <dcterms:modified xsi:type="dcterms:W3CDTF">2007-09-29T14:25:00Z</dcterms:modified>
  <cp:revision>1</cp:revision>
  <dc:subject/>
  <dc:title>  Simulation mit Regel:</dc:title>
</cp:coreProperties>
</file>