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ProjectBuilder Formatbeschreibung :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1070"/>
        <w:gridCol w:w="1762"/>
        <w:gridCol w:w="1471"/>
        <w:gridCol w:w="1896"/>
        <w:gridCol w:w="1662"/>
        <w:gridCol w:w="1714"/>
      </w:tblGrid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ar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palte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ojekt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nlag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eite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kr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xt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J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G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C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XT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lage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art  + Suchtext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erenzprojekt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t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 Position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setzungstext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chreibung 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 Position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 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t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 Position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 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iten Makro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ng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 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attkopf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 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ösche Seite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 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line Seite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 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line Seite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 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chreibung 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 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 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 1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 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 1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 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 1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 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Q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 1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 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 1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 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 1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 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 1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 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 1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 1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 1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 1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 1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 1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 2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 1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el 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 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 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 1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AA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 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 1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AB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 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 1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AC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 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 1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AD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 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 1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AE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 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 2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AF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 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 2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AG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 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 2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AH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 1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 2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AI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ichnungsnr. (1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 2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DG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 1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DH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itentyp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DI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alierung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DJ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ichnungsnr Name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DK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emmen neu nummerieren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Toggles für Ersetzungstexte :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7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700"/>
        <w:gridCol w:w="1800"/>
        <w:gridCol w:w="180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oggl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eschreibung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eispiel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lag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M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1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ikelnumm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9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chlusspunk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mbol Tex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V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ie Tex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rie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or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ahtnummer / Potenti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e im logischen Fel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attkopftex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7.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7.0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beltex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m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emm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1: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100:1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9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räte, Kabeltyp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02-TYP_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02_TYP_K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9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usche All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Seitentypen :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5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19"/>
        <w:gridCol w:w="114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r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eitentyp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nli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omlaufplan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fbauplan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phischer Klemmenplan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en Seite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re Diagram (Aufbauplan US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phische Stückliste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phische Liste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i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395730" cy="3587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3" r="-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395730" cy="358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b/>
        <w:sz w:val="32"/>
        <w:szCs w:val="32"/>
      </w:rPr>
      <w:t>ProjectBuilder Beschreibung</w:t>
    </w:r>
    <w:r>
      <w:rPr/>
      <w:tab/>
      <w:t>Stand : 27.03.2006</w:t>
    </w:r>
  </w:p>
  <w:p>
    <w:pPr>
      <w:pStyle w:val="Header"/>
      <w:rPr/>
    </w:pPr>
    <w:r>
      <w:rPr/>
      <w:tab/>
      <w:t>Ecscad AERO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1T07:56:00Z</dcterms:created>
  <dc:creator>Boris Duve</dc:creator>
  <dc:description/>
  <cp:keywords/>
  <dc:language>en-US</dc:language>
  <cp:lastModifiedBy>Boris Duve</cp:lastModifiedBy>
  <dcterms:modified xsi:type="dcterms:W3CDTF">2006-03-27T12:20:00Z</dcterms:modified>
  <cp:revision>4</cp:revision>
  <dc:subject/>
  <dc:title>ProjectBuilder Formatbeschreibung :</dc:title>
</cp:coreProperties>
</file>