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sz w:val="24"/>
        </w:rPr>
        <w:t> </w:t>
      </w:r>
      <w:r>
        <w:rPr>
          <w:rStyle w:val="StrongEmphasis"/>
          <w:rFonts w:cs="Arial" w:ascii="Arial" w:hAnsi="Arial"/>
          <w:sz w:val="24"/>
        </w:rPr>
        <w:t xml:space="preserve">A Weihnachtsgedicht! </w:t>
        <w:br/>
      </w:r>
      <w:r>
        <w:rPr>
          <w:rFonts w:cs="Arial" w:ascii="Arial" w:hAnsi="Arial"/>
          <w:sz w:val="24"/>
        </w:rPr>
        <w:br/>
        <w:t>  </w:t>
      </w:r>
      <w:r>
        <w:rPr>
          <w:rFonts w:cs="Arial" w:ascii="Arial" w:hAnsi="Arial"/>
          <w:sz w:val="22"/>
        </w:rPr>
        <w:t xml:space="preserve">When the snow falls wunderbar </w:t>
        <w:br/>
        <w:t xml:space="preserve">  And the children happy are, </w:t>
        <w:br/>
        <w:t xml:space="preserve">  When the Glatteis on the street, </w:t>
        <w:br/>
        <w:t xml:space="preserve">  And we all a Glühwein need, </w:t>
        <w:br/>
        <w:t xml:space="preserve">  Then you know, es ist soweit: </w:t>
        <w:br/>
        <w:t xml:space="preserve">  She is here, the Weihnachtszeit </w:t>
        <w:br/>
        <w:t xml:space="preserve">  Every Parkhaus ist besetzt, </w:t>
        <w:br/>
        <w:t xml:space="preserve">  Weil die people fahren jetzt </w:t>
        <w:br/>
        <w:t xml:space="preserve">  All to Kaufhof, Mediamarkt, </w:t>
        <w:br/>
        <w:t xml:space="preserve">  Kriegen nearly Herzinfarkt. </w:t>
        <w:br/>
        <w:t xml:space="preserve">  Shopping hirnverbrannte things </w:t>
        <w:br/>
        <w:t xml:space="preserve">  And the Christmasglocke rings. </w:t>
        <w:br/>
        <w:t xml:space="preserve">  Merry Christmas, merry Christmas, </w:t>
        <w:br/>
        <w:t xml:space="preserve">  Hear the music, see the lights, </w:t>
        <w:br/>
        <w:t xml:space="preserve">  Frohe Weihnacht, Frohe Weihnacht, </w:t>
        <w:br/>
        <w:t xml:space="preserve">  Merry Christmas allerseits... </w:t>
        <w:br/>
        <w:t xml:space="preserve">  Mother in the kitchen bakes </w:t>
        <w:br/>
        <w:t xml:space="preserve">  Schoko-, Nuss- and Mandelkeks </w:t>
        <w:br/>
        <w:t xml:space="preserve">  Daddy in the Nebenraum </w:t>
        <w:br/>
        <w:t xml:space="preserve">  Schmücks a Riesen-Weihnachtsbaum </w:t>
        <w:br/>
        <w:t xml:space="preserve">  He is hanging auf the balls, </w:t>
        <w:br/>
        <w:t xml:space="preserve">  When he from the Leiter falls... </w:t>
        <w:br/>
        <w:t xml:space="preserve">  Finally the Kinderlein </w:t>
        <w:br/>
        <w:t xml:space="preserve">  To the Zimmer kommen rein </w:t>
        <w:br/>
        <w:t xml:space="preserve">  And es sings the family </w:t>
        <w:br/>
        <w:t xml:space="preserve">  Schauerlich: "Oh, Chistmastree!" </w:t>
        <w:br/>
        <w:t xml:space="preserve">  And a jeder in the house </w:t>
        <w:br/>
        <w:t xml:space="preserve">  Is packing die Geschenke aus. </w:t>
        <w:br/>
        <w:t xml:space="preserve">  Merry Christmas, merry Christmas, </w:t>
        <w:br/>
        <w:t xml:space="preserve">  Hear the music, see the lights, </w:t>
        <w:br/>
        <w:t xml:space="preserve">  Frohe Weihnacht, Frohe Weihnacht, </w:t>
        <w:br/>
        <w:t xml:space="preserve">  Merry Christmas allerseits... </w:t>
        <w:br/>
        <w:t xml:space="preserve">  Mama finds unter the Tanne </w:t>
        <w:br/>
        <w:t xml:space="preserve">  Eine brandnew Teflon-Pfanne, </w:t>
        <w:br/>
        <w:t xml:space="preserve">  Papa gets a Schlips and Socken, </w:t>
        <w:br/>
        <w:t xml:space="preserve">  Everybody does frohlocken. </w:t>
        <w:br/>
        <w:t xml:space="preserve">  President speaks in TV, </w:t>
        <w:br/>
        <w:t xml:space="preserve">  All around is Harmonie, </w:t>
        <w:br/>
        <w:t xml:space="preserve">  Bis mother in the kitchen runs: </w:t>
        <w:br/>
        <w:t xml:space="preserve">  Im Ofen burns the Weihnachtsgans. </w:t>
        <w:br/>
        <w:t xml:space="preserve">  And so comes die Feuerwehr </w:t>
        <w:br/>
        <w:t xml:space="preserve">  With Tatü, tata daher, </w:t>
        <w:br/>
        <w:t xml:space="preserve">  And they bring a long, long Schlauch </w:t>
        <w:br/>
        <w:t xml:space="preserve">  An a long, long Leiter auch. </w:t>
        <w:br/>
        <w:t xml:space="preserve">  And they schrei - "Wasser marsch!", </w:t>
        <w:br/>
        <w:t xml:space="preserve">  Christmas is now im ........ Eimer </w:t>
        <w:br/>
        <w:t xml:space="preserve">  Merry Christmas, merry Christmas, </w:t>
        <w:br/>
        <w:t xml:space="preserve">  Hear the music, see the lights, </w:t>
        <w:br/>
        <w:t xml:space="preserve">  Frohe Weihnacht, Frohe Weihnacht, </w:t>
        <w:br/>
        <w:t xml:space="preserve">  Merry Christmas allerseits... </w:t>
        <w:br/>
        <w:t>  Und einen guten Rutsch ins neue Jahr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9:07:00Z</dcterms:created>
  <dc:creator>ed2</dc:creator>
  <dc:description/>
  <dc:language>en-US</dc:language>
  <cp:lastModifiedBy>ed2</cp:lastModifiedBy>
  <dcterms:modified xsi:type="dcterms:W3CDTF">2004-12-15T10:46:00Z</dcterms:modified>
  <cp:revision>3</cp:revision>
  <dc:subject/>
  <dc:title> A Weihnachtsgedicht</dc:title>
</cp:coreProperties>
</file>