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628900</wp:posOffset>
                </wp:positionV>
                <wp:extent cx="1943100" cy="3200400"/>
                <wp:effectExtent l="4445" t="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7pt" to="179.95pt,45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3200400</wp:posOffset>
                </wp:positionV>
                <wp:extent cx="2286000" cy="2628900"/>
                <wp:effectExtent l="3810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52pt" to="350.95pt,45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6275" cy="53111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31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In diesen schwarzen Bereichen wurde zwar der Querschnitt (gelbe Linien) jedoch nicht der „Klipp“ aktualisiert !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0:55:00Z</dcterms:created>
  <dc:creator>kerstin bachmann</dc:creator>
  <dc:description/>
  <dc:language>en-US</dc:language>
  <cp:lastModifiedBy>kerstin bachmann</cp:lastModifiedBy>
  <dcterms:modified xsi:type="dcterms:W3CDTF">2005-01-21T10:58:00Z</dcterms:modified>
  <cp:revision>1</cp:revision>
  <dc:subject/>
  <dc:title> </dc:title>
</cp:coreProperties>
</file>