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6059170" cy="4055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405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875" cy="3945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3945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1pt;height:319.3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875" cy="3945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3945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6294755" cy="44723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4472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3460" cy="436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3460" cy="436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352.15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3460" cy="4362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3460" cy="436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45135</wp:posOffset>
                </wp:positionV>
                <wp:extent cx="5606415" cy="985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5120" cy="8756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5120" cy="87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45pt;height:77.6pt;mso-wrap-distance-left:9.05pt;mso-wrap-distance-right:9.05pt;mso-wrap-distance-top:0pt;mso-wrap-distance-bottom:0pt;margin-top:35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5120" cy="8756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5120" cy="87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6:21:00Z</dcterms:created>
  <dc:creator>Juergen Mend</dc:creator>
  <dc:description/>
  <dc:language>en-US</dc:language>
  <cp:lastModifiedBy>Juergen Mend</cp:lastModifiedBy>
  <dcterms:modified xsi:type="dcterms:W3CDTF">2004-01-21T16:29:00Z</dcterms:modified>
  <cp:revision>1</cp:revision>
  <dc:subject/>
  <dc:title/>
</cp:coreProperties>
</file>