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6291580" cy="4695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158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0285" cy="3908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0285" cy="3908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vanish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8"/>
                                <w:lang w:val="de-DE"/>
                              </w:rPr>
                              <w:t xml:space="preserve">Nun kann das berechnete Restmaterial m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8"/>
                                <w:lang w:val="de-DE"/>
                              </w:rPr>
                              <w:t>KONTURGEFÜHR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8"/>
                                <w:lang w:val="de-DE"/>
                              </w:rPr>
                              <w:t xml:space="preserve"> Bearbeitungsfunktion gemacht werd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vanish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vanish/>
                                <w:color w:val="00000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4pt;height:369.7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0285" cy="3908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0285" cy="3908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vanish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8"/>
                          <w:lang w:val="de-DE"/>
                        </w:rPr>
                        <w:t xml:space="preserve">Nun kann das berechnete Restmaterial mit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8"/>
                          <w:lang w:val="de-DE"/>
                        </w:rPr>
                        <w:t>KONTURGEFÜHRT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8"/>
                          <w:lang w:val="de-DE"/>
                        </w:rPr>
                        <w:t xml:space="preserve"> Bearbeitungsfunktion gemacht werden</w:t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vanish/>
                          <w:color w:val="000000"/>
                          <w:sz w:val="20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vanish/>
                          <w:color w:val="00000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7:31:00Z</dcterms:created>
  <dc:creator>Juergen Mend</dc:creator>
  <dc:description/>
  <dc:language>en-US</dc:language>
  <cp:lastModifiedBy>Juergen Mend</cp:lastModifiedBy>
  <dcterms:modified xsi:type="dcterms:W3CDTF">2004-01-22T07:35:00Z</dcterms:modified>
  <cp:revision>1</cp:revision>
  <dc:subject/>
  <dc:title/>
</cp:coreProperties>
</file>