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69665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60" t="24405" r="-3" b="45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9520" cy="343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90" t="2373" r="-3" b="16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3:52:00Z</dcterms:created>
  <dc:creator>Wienand_C</dc:creator>
  <dc:description/>
  <dc:language>en-US</dc:language>
  <cp:lastModifiedBy>Wienand_C</cp:lastModifiedBy>
  <dcterms:modified xsi:type="dcterms:W3CDTF">2004-09-24T13:53:00Z</dcterms:modified>
  <cp:revision>1</cp:revision>
  <dc:subject/>
  <dc:title> </dc:title>
</cp:coreProperties>
</file>