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tLeast" w:line="240"/>
        <w:rPr>
          <w:rFonts w:ascii="Tms Rmn;Times New Roman" w:hAnsi="Tms Rmn;Times New Roman" w:cs="Tms Rmn;Times New Roman"/>
          <w:sz w:val="20"/>
        </w:rPr>
      </w:pPr>
      <w:r>
        <w:rPr>
          <w:rFonts w:cs="Tms Rmn;Times New Roman" w:ascii="Tms Rmn;Times New Roman" w:hAnsi="Tms Rmn;Times New Roman"/>
          <w:sz w:val="20"/>
        </w:rPr>
        <w:drawing>
          <wp:inline distT="0" distB="0" distL="0" distR="0">
            <wp:extent cx="4257675" cy="1476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>ich habe nach Umstellung von Inventor 5.3 auf Inventor 7 und neues Compass 5.4.1.5 diese Meldung erhalten, wenn ich eine Revision A von einer freigegebenen Datei und Zeichnungsableitung machen möchte:</w:t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drawing>
          <wp:inline distT="0" distB="0" distL="0" distR="0">
            <wp:extent cx="5754370" cy="2753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>Das bedeutet, ich muß die Zeichnungsableitung neu erstellen, - oder gibt's da 'ne professionellere Lösung?</w:t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>Wie bekomme ich wieder die Verknüpfung von 3-D-Modell zur Zeichnungsableitung- ohne neue Ansichten erstellen zu müssen???</w:t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>Mit freundlichem Gruß</w:t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>Ruediger Stark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08:09:00Z</dcterms:created>
  <dc:creator>Rüdiger Stark</dc:creator>
  <dc:description/>
  <dc:language>en-US</dc:language>
  <cp:lastModifiedBy>Rüdiger Stark</cp:lastModifiedBy>
  <dcterms:modified xsi:type="dcterms:W3CDTF">2004-07-02T11:04:00Z</dcterms:modified>
  <cp:revision>3</cp:revision>
  <dc:subject/>
  <dc:title>Hallo Herr Kaakschlief, hallo Herr Kitscha,</dc:title>
</cp:coreProperties>
</file>