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solutionsiface unter SE 15 und 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ollten alle anderen Add-Ins deaktiviert werden. Nur dann funktioniert es ohne Probleme, dass beim Öffnen von SE das Interface aktiv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S (Entwicklung von SE) ist davon in Kenntnis 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9650" cy="2200275"/>
            <wp:effectExtent l="0" t="0" r="0" b="0"/>
            <wp:docPr id="1" name="Bi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olutionsiface with SE 15 or 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ther AddIns should be deactivated. Only then the autoload of the PSOL-Iface will be possible without an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S (Development of SE) has been in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9650" cy="220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43:00Z</dcterms:created>
  <dc:creator>M.Kiessling</dc:creator>
  <dc:description/>
  <dc:language>en-US</dc:language>
  <cp:lastModifiedBy>M.Kiessling</cp:lastModifiedBy>
  <dcterms:modified xsi:type="dcterms:W3CDTF">2004-12-03T08:45:00Z</dcterms:modified>
  <cp:revision>2</cp:revision>
  <dc:subject/>
  <dc:title>PARTsolutionsiface unter SE 15 und 16:</dc:title>
</cp:coreProperties>
</file>