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ritte mit AutoCAD - ohne das "&amp;" nachzuzeich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Zeichen "&amp;" ist aus dem Schrift-Font "arila.shx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&amp;" exportiert als *.wm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.wmf in AutoCAD import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ck aufgelöst und dann schraff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*.dxf gespeich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*.PDF gedruc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1:39:00Z</dcterms:created>
  <dc:creator>Werner</dc:creator>
  <dc:description/>
  <dc:language>en-US</dc:language>
  <cp:lastModifiedBy>Werner</cp:lastModifiedBy>
  <dcterms:modified xsi:type="dcterms:W3CDTF">2020-02-08T11:57:00Z</dcterms:modified>
  <cp:revision>2</cp:revision>
  <dc:subject/>
  <dc:title>Schritte mit AutoCAD - ohne das "&amp;" nachzuzeichnen</dc:title>
</cp:coreProperties>
</file>