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ehlermeldung nach dem Eintrag unter Optionen=&gt;Suchpfad für Support-Datei...</w:t>
      </w:r>
    </w:p>
    <w:p>
      <w:pPr>
        <w:pStyle w:val="Normal"/>
        <w:rPr>
          <w:b/>
          <w:b/>
        </w:rPr>
      </w:pPr>
      <w:r>
        <w:rPr>
          <w:b/>
        </w:rPr>
        <w:t>(Nur ein Auszug; die Anwendung läuft aber trotzde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object w:dxaOrig="9067" w:dyaOrig="2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3.35pt;height:14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9834588" r:id="rId2"/>
        </w:object>
      </w:r>
      <w:r>
        <w:rPr>
          <w:b/>
        </w:rPr>
        <w:t>Auszug aus AutoCAD Textfenster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pyright © 1992-2000, Robert McNeel &amp; Associ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\Programme\ACAD2000\acEplotX.arx kann eine benötigte dll oder andere Datei </w:t>
      </w:r>
    </w:p>
    <w:p>
      <w:pPr>
        <w:pStyle w:val="Normal"/>
        <w:rPr/>
      </w:pPr>
      <w:r>
        <w:rPr/>
        <w:t>nicht f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\Programme\ACAD2000\achlnkui.arx kann eine benötigte dll oder andere Datei </w:t>
      </w:r>
    </w:p>
    <w:p>
      <w:pPr>
        <w:pStyle w:val="Normal"/>
        <w:rPr/>
      </w:pPr>
      <w:r>
        <w:rPr/>
        <w:t>nicht f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b ; Fehler: Ungültige DLL-Datei: "vlreac.dll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0:35:00Z</dcterms:created>
  <dc:creator>dschu</dc:creator>
  <dc:description/>
  <dc:language>en-US</dc:language>
  <cp:lastModifiedBy>dschu</cp:lastModifiedBy>
  <dcterms:modified xsi:type="dcterms:W3CDTF">2003-01-02T10:35:00Z</dcterms:modified>
  <cp:revision>2</cp:revision>
  <dc:subject/>
  <dc:title>Fehlermeldung nach dem Eintrag unter Optionen=&gt;Suchpfad für Support-Datei</dc:title>
</cp:coreProperties>
</file>