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ove,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F you have installed Acrobat , you also can choose to do a File -&gt; Print -&gt; Adobe PDF. Here you can save the PDF directly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 don’t know what steps you use…..but here a  resume again 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) In the Print Administrator utility, create a new Postscript printer by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ing a Postscript mode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. Tab "Models", select a printer (f.i. "+HP:HP Postscript Multi-Bin Generic") b. Save as &lt;new name&gt;, it will now be added to the lis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c. Select this new saved printer and click "Properties", here you can defin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your preferences, class (Postscript), add/delete/edit paper sizes,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olution, etc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dd an initialization file for each sheet, the initialization file is wha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is going to tell Distiller the size of the Postscript file it is receiving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Tab "Printers", Add, give it a name and select the printer model you've ju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eat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) Define the queue for this printer by select the option "Render File the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ecute Program" instead of an actual queue nam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) In the "Full Executable Path and Argument" field enter 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"c:\my_programs\to_PDF.bat". 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bat file will be created in the next step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) Create a new file named C:\ my_programs\to_PDF.bat and add the line below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 save the fil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Please note : The path to acrodist.exe (or another conversion software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must be as it appears on your system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"C:\win32app\Adobe\Acrobat 5.0\Distillr\acrodist.exe" %cd%\%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) Go to File-Plot and select the new printer created above, adjust any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s    if necessary (scaling, paper size) and select 'Print'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NOTE: Make sure that "Print to Printer Only" is selected and NOT "Print t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file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ccept any pop-ups or commands from the conversion utility to complete the job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may want to set the default system profile to landscape, as that is how the sheets come out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gards,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20"/>
          <w:szCs w:val="20"/>
        </w:rPr>
      </w:pPr>
      <w:r>
        <w:rPr>
          <w:rFonts w:cs="Arial" w:ascii="Arial" w:hAnsi="Arial"/>
          <w:b/>
          <w:bCs/>
          <w:color w:val="003366"/>
          <w:sz w:val="20"/>
          <w:szCs w:val="20"/>
        </w:rPr>
        <w:t>HENRI BUSCHGENS</w:t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20"/>
          <w:szCs w:val="20"/>
        </w:rPr>
      </w:pPr>
      <w:r>
        <w:rPr>
          <w:rFonts w:cs="Arial" w:ascii="Arial" w:hAnsi="Arial"/>
          <w:b/>
          <w:bCs/>
          <w:color w:val="003366"/>
          <w:sz w:val="20"/>
          <w:szCs w:val="20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35:00Z</dcterms:created>
  <dc:creator>Tove Palmholt</dc:creator>
  <dc:description/>
  <cp:keywords/>
  <dc:language>en-US</dc:language>
  <cp:lastModifiedBy>Tove Palmholt</cp:lastModifiedBy>
  <dcterms:modified xsi:type="dcterms:W3CDTF">2006-05-15T11:35:00Z</dcterms:modified>
  <cp:revision>1</cp:revision>
  <dc:subject/>
  <dc:title>Tove,</dc:title>
</cp:coreProperties>
</file>