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Dateien amrefedt.arx, amrefedres.dll müssen in das Verzeichnis Mechancial 6\ACADM kopiert werden. Um den neuen Blockeditor verfügbar zu machen muss die Datei amrefed.arx noch geladen werden. Dazu wählen Sie Hilfsmittel-&gt;Anwendung aus. Hier gehen Sie in das Verzeichnis ACADM und ziehen die Datei amrefed.arx, per Drag und Drop, auf den Koffer im Punkt Startgruppe (siehe Grafik).</w:t>
      </w:r>
    </w:p>
    <w:p>
      <w:pPr>
        <w:pStyle w:val="Normal"/>
        <w:rPr/>
      </w:pPr>
      <w:r>
        <w:rPr/>
        <w:drawing>
          <wp:inline distT="0" distB="0" distL="0" distR="0">
            <wp:extent cx="3124835" cy="2955290"/>
            <wp:effectExtent l="0" t="0" r="0" b="0"/>
            <wp:docPr id="1" name="Anwendu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nwendu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>Danach ist der neue Blockeditor, über den normalen Befehl, sofort verfügbar.</w:t>
      </w: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dem Worddokument finden Sie noch ein paar Tipps und Hinweise für Umsteiger von Genius 14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08:52:00Z</dcterms:created>
  <dc:creator>Josef Schmitt</dc:creator>
  <dc:description/>
  <dc:language>en-US</dc:language>
  <cp:lastModifiedBy>Josef Schmitt</cp:lastModifiedBy>
  <dcterms:modified xsi:type="dcterms:W3CDTF">2001-12-04T08:55:00Z</dcterms:modified>
  <cp:revision>2</cp:revision>
  <dc:subject/>
  <dc:title/>
</cp:coreProperties>
</file>