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657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finitionsexemp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612775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emplar des Definitionsexempla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51:00Z</dcterms:created>
  <dc:creator>bajgar</dc:creator>
  <dc:description/>
  <cp:keywords/>
  <dc:language>en-US</dc:language>
  <cp:lastModifiedBy>bajgar</cp:lastModifiedBy>
  <dcterms:modified xsi:type="dcterms:W3CDTF">2006-08-10T12:52:00Z</dcterms:modified>
  <cp:revision>1</cp:revision>
  <dc:subject/>
  <dc:title>    definitionsexemplar</dc:title>
</cp:coreProperties>
</file>