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Saule habe ich verschiebt </w:t>
      </w:r>
    </w:p>
    <w:p>
      <w:pPr>
        <w:pStyle w:val="Normal"/>
        <w:rPr/>
      </w:pPr>
      <w:r>
        <w:rPr/>
        <w:t xml:space="preserve">Nun den Befehl auswäh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8160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54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sie da die Bohrung hat sich angepasst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35:00Z</dcterms:created>
  <dc:creator>Werkzeugbau A. Himmeldirk</dc:creator>
  <dc:description/>
  <dc:language>en-US</dc:language>
  <cp:lastModifiedBy>Werkzeugbau A. Himmeldirk</cp:lastModifiedBy>
  <dcterms:modified xsi:type="dcterms:W3CDTF">2002-06-20T14:41:00Z</dcterms:modified>
  <cp:revision>1</cp:revision>
  <dc:subject/>
  <dc:title>Die Saule habe ich verschiebt </dc:title>
</cp:coreProperties>
</file>