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ohrungen erstell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3986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98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hrung wählen</w:t>
      </w:r>
    </w:p>
    <w:p>
      <w:pPr>
        <w:pStyle w:val="Normal"/>
        <w:rPr/>
      </w:pPr>
      <w:r>
        <w:rPr/>
        <w:drawing>
          <wp:inline distT="0" distB="0" distL="0" distR="0">
            <wp:extent cx="5754370" cy="3993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hrung Durch    A drücken </w:t>
      </w:r>
    </w:p>
    <w:p>
      <w:pPr>
        <w:pStyle w:val="Normal"/>
        <w:rPr/>
      </w:pPr>
      <w:r>
        <w:rPr/>
        <w:drawing>
          <wp:inline distT="0" distB="0" distL="0" distR="0">
            <wp:extent cx="5754370" cy="3993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chmesser Zylinder wäh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3928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92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ylinder für Durchmesser wäh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3876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tzierung:   Block (Teile Einfügepunkt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044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ter setz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füge Elemente  wäh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36722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67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 wähl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044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 Fläche wäh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3935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93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rtig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3:59:00Z</dcterms:created>
  <dc:creator>Werkzeugbau A. Himmeldirk</dc:creator>
  <dc:description/>
  <dc:language>en-US</dc:language>
  <cp:lastModifiedBy>Werkzeugbau A. Himmeldirk</cp:lastModifiedBy>
  <dcterms:modified xsi:type="dcterms:W3CDTF">2002-06-14T14:24:00Z</dcterms:modified>
  <cp:revision>2</cp:revision>
  <dc:subject/>
  <dc:title>Bohrungen erstellen </dc:title>
</cp:coreProperties>
</file>