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4445</wp:posOffset>
            </wp:positionV>
            <wp:extent cx="7239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9" t="-46" r="6837" b="7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3302000</wp:posOffset>
                </wp:positionV>
                <wp:extent cx="5766435" cy="532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532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5140" cy="5214620"/>
                                  <wp:effectExtent l="0" t="0" r="0" b="0"/>
                                  <wp:docPr id="3" name="BLECH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LECH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5140" cy="521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05pt;height:419.25pt;mso-wrap-distance-left:9.05pt;mso-wrap-distance-right:9.05pt;mso-wrap-distance-top:0pt;mso-wrap-distance-bottom:0pt;margin-top:260pt;mso-position-vertical-relative:text;margin-left: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5140" cy="5214620"/>
                            <wp:effectExtent l="0" t="0" r="0" b="0"/>
                            <wp:docPr id="4" name="BLECH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LECH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5140" cy="521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Bedeutung der Begriffe „Abkantfaktor an Tangente“ und Abkantfaktor an Kante“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Hier ist in einer Skizze dargestellt, wie der Abkantfaktor ermittelt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7:53:00Z</dcterms:created>
  <dc:creator>pc550gast</dc:creator>
  <dc:description/>
  <dc:language>en-US</dc:language>
  <cp:lastModifiedBy>M. Maatz</cp:lastModifiedBy>
  <cp:lastPrinted>1998-09-11T10:09:00Z</cp:lastPrinted>
  <dcterms:modified xsi:type="dcterms:W3CDTF">1999-03-15T07:53:00Z</dcterms:modified>
  <cp:revision>2</cp:revision>
  <dc:subject/>
  <dc:title/>
</cp:coreProperties>
</file>