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ritt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richtung des BKS gibt die Erstansicht (X-Achse nach rechts u. Y-Achse nach oben).</w:t>
      </w:r>
    </w:p>
    <w:p>
      <w:pPr>
        <w:pStyle w:val="Normal"/>
        <w:rPr/>
      </w:pPr>
      <w:r>
        <w:rPr/>
        <w:t>Wichtig das der 2D Drahtmodus an i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chritt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chsel ins Layout und den Befehl SOLANS aus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icht nach B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l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te desansichtsfensters angeben und bestät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ichtsfenster aufzi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Fenster bekommt einen Namen der gleichzeitig die Layernamen best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hl mit Enter be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hl SOLZEICH aus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er einstellen. VIS = Sichtbare Kanten; HID = Verdeckte; HAT = Schraffur (Ich hab dafür nen MACRO geschrieben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317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45:00Z</dcterms:created>
  <dc:creator>on</dc:creator>
  <dc:description/>
  <dc:language>en-US</dc:language>
  <cp:lastModifiedBy>on</cp:lastModifiedBy>
  <dcterms:modified xsi:type="dcterms:W3CDTF">2009-04-28T11:58:00Z</dcterms:modified>
  <cp:revision>1</cp:revision>
  <dc:subject/>
  <dc:title>Schritt 1:</dc:title>
</cp:coreProperties>
</file>