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65"/>
        <w:gridCol w:w="1783"/>
        <w:gridCol w:w="3543"/>
        <w:gridCol w:w="1276"/>
        <w:gridCol w:w="992"/>
      </w:tblGrid>
      <w:tr>
        <w:trPr>
          <w:trHeight w:val="4414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lace in Average scor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verage sco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otal Sc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lace in Total Score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minique Ruda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ike Pow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ichael Pusch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.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homas Hutt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.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eil Mun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.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olf Ste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.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ernard Farring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orsten St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ernhard Fetz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.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obert Hütt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.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am Margar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irk Neumey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Walter Holzwar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ike Schindl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ürgen Pal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Wolfe Der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arcel Kla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adim Romanov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Wolfgang Kane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an Hedl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orbjorn Hegl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ui Va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Kody Bak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Wayne Pri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athias Fiedl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ony Sma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anfred Aml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Lothar Jungni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atrick Ber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dreas Hüt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teven Str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aniel Jä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Hans-Peter Sau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rian Lae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Olaf Hör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Ole Christer Lille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erome F. Castañe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ohann Eis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homas Ander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oe Barte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ohn Gauba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ean-Luc Re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aron R. Fried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eter Ku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Willy Drie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im Rum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rian Ander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ichael Samm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ave Humphre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ichard Ahlgr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or de Vlam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örg We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ndré Fur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W. Kirk Crawf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aymond Sand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usan Dunb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Garin Gard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ichard A. Ing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eff Lambe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on O’Conn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Leo Laim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artin August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oug Robb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Ken Neudor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Henrik Graver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Kevin Weh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Hanspeter  Schweiz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ernhard Morgenwe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avid Russe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ike Bail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Goran Bas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Quinn Zan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ançois Xavier Jura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Oliver Lee Ch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avid Cl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Karl-Heinz Schar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Oliver Wa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eto Edelman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ichard Ather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oger Harv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tuart Mo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ürgen Wag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on Oldenbeu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Ivor Blatt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ayson Ma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aird Niel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cott Waya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Guido Kler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einolf Dro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eff Aust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Wolfgang Venho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iemak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George Radclif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uss Walk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Uwe Leinewe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ernon Anche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hris Harbo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innur P. Froda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om Jack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ick Harri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ickard Lindg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an May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Kevin Schnei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abette Hin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rank So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ainer Buch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racey Tay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lark Steble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layton Pepmill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oger A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raig McK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onny Skog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lorian Ben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Holger Wol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atthias Babs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rk Arth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ernd Legenbau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mitry Romanov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olan Cla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Eckhard Lühman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Hugh Hender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uergen Kron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Karin Armbru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ike Corm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athan Gui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ay Feil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len Cmrec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lexandre Gom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ob Temple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rian From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rian Mea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hristian Mo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onor Kel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anang Setiaw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avid Seil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ennis Alle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Ed O'Hallo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oachim Zap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oe Par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ohn Ricket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Jorgen Bjor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Lee Wrig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Lothar Br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ark Dav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ick Ta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atrick de Stobbele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hil Argabr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hil Eichbau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aja Sabn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tefan Stru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hom Ro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J Kopan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Uffe B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tefano Piccar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284" w:top="993" w:footer="38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28"/>
        <w:lang w:val="en-US"/>
      </w:rPr>
    </w:pPr>
    <w:r>
      <w:rPr>
        <w:rFonts w:cs="Verdana" w:ascii="Verdana" w:hAnsi="Verdana"/>
        <w:b/>
        <w:sz w:val="28"/>
        <w:lang w:val="en-US"/>
      </w:rPr>
      <w:t xml:space="preserve">Page </w:t>
    </w:r>
    <w:r>
      <w:rPr>
        <w:rFonts w:cs="Verdana" w:ascii="Verdana" w:hAnsi="Verdana"/>
        <w:b/>
        <w:sz w:val="28"/>
        <w:lang w:val="en-US"/>
      </w:rPr>
      <w:fldChar w:fldCharType="begin"/>
    </w:r>
    <w:r>
      <w:rPr>
        <w:sz w:val="28"/>
        <w:b/>
        <w:rFonts w:cs="Verdana" w:ascii="Verdana" w:hAnsi="Verdana"/>
        <w:lang w:val="en-US"/>
      </w:rPr>
      <w:instrText xml:space="preserve"> PAGE </w:instrText>
    </w:r>
    <w:r>
      <w:rPr>
        <w:sz w:val="28"/>
        <w:b/>
        <w:rFonts w:cs="Verdana" w:ascii="Verdana" w:hAnsi="Verdana"/>
        <w:lang w:val="en-US"/>
      </w:rPr>
      <w:fldChar w:fldCharType="separate"/>
    </w:r>
    <w:r>
      <w:rPr>
        <w:sz w:val="28"/>
        <w:b/>
        <w:rFonts w:cs="Verdana" w:ascii="Verdana" w:hAnsi="Verdana"/>
        <w:lang w:val="en-US"/>
      </w:rPr>
      <w:t>5</w:t>
    </w:r>
    <w:r>
      <w:rPr>
        <w:sz w:val="28"/>
        <w:b/>
        <w:rFonts w:cs="Verdana" w:ascii="Verdana" w:hAnsi="Verdana"/>
        <w:lang w:val="en-US"/>
      </w:rPr>
      <w:fldChar w:fldCharType="end"/>
    </w:r>
    <w:r>
      <w:rPr>
        <w:rFonts w:cs="Verdana" w:ascii="Verdana" w:hAnsi="Verdana"/>
        <w:b/>
        <w:sz w:val="28"/>
        <w:lang w:val="en-US"/>
      </w:rPr>
      <w:t xml:space="preserve"> of </w:t>
    </w:r>
    <w:r>
      <w:rPr>
        <w:rFonts w:cs="Verdana" w:ascii="Verdana" w:hAnsi="Verdana"/>
        <w:b/>
        <w:sz w:val="28"/>
        <w:lang w:val="en-US"/>
      </w:rPr>
      <w:fldChar w:fldCharType="begin"/>
    </w:r>
    <w:r>
      <w:rPr>
        <w:sz w:val="28"/>
        <w:b/>
        <w:rFonts w:cs="Verdana" w:ascii="Verdana" w:hAnsi="Verdana"/>
        <w:lang w:val="en-US"/>
      </w:rPr>
      <w:instrText xml:space="preserve"> NUMPAGES \* ARABIC </w:instrText>
    </w:r>
    <w:r>
      <w:rPr>
        <w:sz w:val="28"/>
        <w:b/>
        <w:rFonts w:cs="Verdana" w:ascii="Verdana" w:hAnsi="Verdana"/>
        <w:lang w:val="en-US"/>
      </w:rPr>
      <w:fldChar w:fldCharType="separate"/>
    </w:r>
    <w:r>
      <w:rPr>
        <w:sz w:val="28"/>
        <w:b/>
        <w:rFonts w:cs="Verdana" w:ascii="Verdana" w:hAnsi="Verdana"/>
        <w:lang w:val="en-US"/>
      </w:rPr>
      <w:t>5</w:t>
    </w:r>
    <w:r>
      <w:rPr>
        <w:sz w:val="28"/>
        <w:b/>
        <w:rFonts w:cs="Verdana" w:ascii="Verdana" w:hAnsi="Verdana"/>
        <w:lang w:val="en-US"/>
      </w:rPr>
      <w:fldChar w:fldCharType="end"/>
    </w:r>
  </w:p>
  <w:p>
    <w:pPr>
      <w:pStyle w:val="Footer"/>
      <w:rPr>
        <w:rFonts w:ascii="Verdana" w:hAnsi="Verdana" w:cs="Verdana"/>
        <w:b/>
        <w:b/>
        <w:sz w:val="28"/>
        <w:lang w:val="en-US"/>
      </w:rPr>
    </w:pPr>
    <w:r>
      <w:rPr>
        <w:rFonts w:cs="Verdana" w:ascii="Verdana" w:hAnsi="Verdana"/>
        <w:b/>
        <w:sz w:val="2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48"/>
      </w:rPr>
    </w:pPr>
    <w:r>
      <w:rPr>
        <w:rFonts w:cs="Verdana" w:ascii="Verdana" w:hAnsi="Verdana"/>
        <w:b/>
        <w:sz w:val="48"/>
      </w:rPr>
      <w:t>Inventor NG World Cup 2004</w:t>
    </w:r>
  </w:p>
  <w:p>
    <w:pPr>
      <w:pStyle w:val="Header"/>
      <w:rPr>
        <w:rFonts w:ascii="Verdana" w:hAnsi="Verdana" w:cs="Verdana"/>
        <w:b/>
        <w:b/>
        <w:sz w:val="48"/>
      </w:rPr>
    </w:pPr>
    <w:r>
      <w:rPr>
        <w:rFonts w:cs="Verdana" w:ascii="Verdana" w:hAnsi="Verdana"/>
        <w:b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20:02:00Z</dcterms:created>
  <dc:creator>Peer Hoffmann</dc:creator>
  <dc:description/>
  <dc:language>en-US</dc:language>
  <cp:lastModifiedBy>ahuetter</cp:lastModifiedBy>
  <dcterms:modified xsi:type="dcterms:W3CDTF">2004-12-22T09:27:00Z</dcterms:modified>
  <cp:revision>10</cp:revision>
  <dc:subject/>
  <dc:title>#</dc:title>
</cp:coreProperties>
</file>